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 СОВЕТ ДЕПУТАТОВ    ГИЛЕВСКОГО СЕЛЬСОВЕТА  ИСКИТИМСК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 пятого  созыва /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ой  сесси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 2015 г.                              с. Новолокти                                   № 23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лана социально- экономического развития Гилевского сельсовета Искитимского района  Новосибирской области  на 2015 год и плановый период 2017-2018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информацию специалиста Гилевского сельсовета  Сидоровой В. И. о плане социально- экономического развития Гилевского сельсовета  на 2015 год и плановый период  2017-2018 годы, руководствуясь статьей 6 Положения о порядке  разработки, принятия и реализации плана социально- экономического развития  Гилевского сельсовета Совет депутатов Гилевского сельсовета Искитимского района Новосиби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социально- экономического развития Гилевского сельсовета на 2016год и плановый период 2017-2018г.г. 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данного решения  возложить на главу администрации Гил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анное решение опубликовать в газете « Искитимская газета» и разместить на сайте администрации Гилевского сельсов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илевского сельсовета:                                                  Ю. К. Моисе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11:00Z</dcterms:created>
  <dc:creator>Специалист</dc:creator>
  <dc:description/>
  <cp:keywords/>
  <dc:language>en-US</dc:language>
  <cp:lastModifiedBy>ком</cp:lastModifiedBy>
  <cp:lastPrinted>2015-12-25T13:35:00Z</cp:lastPrinted>
  <dcterms:modified xsi:type="dcterms:W3CDTF">2015-12-25T08:36:00Z</dcterms:modified>
  <cp:revision>6</cp:revision>
  <dc:subject/>
  <dc:title/>
</cp:coreProperties>
</file>