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ГИЛЕ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КИТИМСКОГО  РАЙОНА НОВОСИБИРСКОЙ 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пятого созыв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овой  сессии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2.2018 года                         с.Новолокти                                                №  112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о старосте сельского населенного пункта Гилевского </w:t>
      </w:r>
      <w:r>
        <w:rPr>
          <w:rFonts w:cs="Times New Roman" w:ascii="Times New Roman" w:hAnsi="Times New Roman"/>
          <w:b/>
          <w:sz w:val="28"/>
          <w:szCs w:val="28"/>
        </w:rPr>
        <w:t>сельсовета Искитимского района Новосибирской области</w:t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33 Федерального закона от 06.10.2003 № 131-ФЗ «Об общих принципах организации местного самоуправления в Российской Федерации», статьей 3 Закона Новосибирской области от 28.12.2016 №</w:t>
      </w:r>
      <w:r>
        <w:rPr>
          <w:rFonts w:cs="Times New Roman" w:ascii="Times New Roman" w:hAnsi="Times New Roman"/>
          <w:sz w:val="28"/>
          <w:szCs w:val="28"/>
        </w:rPr>
        <w:t>13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ОЗ </w:t>
      </w:r>
      <w:r>
        <w:rPr>
          <w:rFonts w:cs="Times New Roman" w:ascii="Times New Roman" w:hAnsi="Times New Roman"/>
          <w:sz w:val="28"/>
          <w:szCs w:val="28"/>
        </w:rPr>
        <w:t>«О старостах сельских населенных пунктов в 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bookmarkStart w:id="0" w:name="_GoBack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>Гилевского сельсовета Искитимского района Новосибирской области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Утвердить Положение о старосте сельского населенного пункта Гил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гласно приложению к настоящему Решению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Обнародовать на информационном стенде и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Гилевского сельсовета Искитимского района Новосибирской области</w:t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Настоящее Решение вступает в силу после его официального опубликования. 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</w:t>
        <w:tab/>
        <w:tab/>
      </w:r>
    </w:p>
    <w:p>
      <w:pPr>
        <w:pStyle w:val="Normal"/>
        <w:autoSpaceDE w:val="false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левского сельсовета Искитимского района </w:t>
      </w:r>
    </w:p>
    <w:p>
      <w:pPr>
        <w:pStyle w:val="Normal"/>
        <w:autoSpaceDE w:val="false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autoSpaceDE w:val="false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Гилевского сельсовета Искитимского района </w:t>
      </w:r>
    </w:p>
    <w:p>
      <w:pPr>
        <w:pStyle w:val="Normal"/>
        <w:autoSpaceDE w:val="false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  <w:r>
        <w:br w:type="page"/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56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илевского сельсовета Искитимского района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«09» февраля  г. № 112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ложение о старосте сельского населенного пункта Гилев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  сельсовета Искитимского района Новосибирской области</w:t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пределяет статус, порядок избрания и прекращения полномочий старосты сельского населенного пункта (поселка, села, деревни, иного населенного пункта) (далее ‒ староста) на территории Гилевского сельсовета Искитимского района Новосибирской области, и не являющегося его административным центром, порядок взаимодействия старосты с органами государственной власти, органами местного самоуправления, иными органами и организациями, гражданами. 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Институт старосты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. Староста представляет интересы населения сельского населенного пункта и взаимодействует от его имени с органами местного самоуправления поселения, способствует развитию инициативы общественности, широкому привлечению граждан к решению вопросов местного значения исходя из интересов населения, проживающего в населенном пункте поселения. Староста может представлять интересы нескольких населенных пунктов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В своей деятельности староста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Новосибирской области, Уставом и муниципальными правовыми актами поселения, настоящим Положением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Староста осуществляют свою деятельность на принципах законности и добровольности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Избрание старосты</w:t>
      </w:r>
    </w:p>
    <w:p>
      <w:pPr>
        <w:pStyle w:val="Normal"/>
        <w:autoSpaceDE w:val="false"/>
        <w:spacing w:lineRule="auto" w:line="256"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В поселении староста (старосты) избирается в следующих сельских населенных пунктах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Гилево 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Целинный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Михайловка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Старостой может быть избран гражданин Российской Федерации, достигший возраста 18 лет, постоянно проживающий в границах населенного пункта, указанного в пункте 2.1 настоящего Положения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Старостой не может быть избран гражданин Российской Федерации, который: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1.замещает муниципальную должность, должность муниципальной службы, государственную должность Новосибирской области, должность государственной гражданской службы Новосибирской области, должность государственной службы Российской Федерации, государственную должность Российской Федерации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2.признан недееспособным или ограниченно дееспособным на основании решения суда, вступившего в законную силу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3.имеет непогашенную или неснятую судимость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4.приобрел гражданство иностранного государства, либо получил вид на жительство или иной документ, подтверждающий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>Староста избирается на собрании жителей сельского населенного пункта, постоянно проживающих в данном сельском населенном пункте, достигших возраста 16 лет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Российской Федерации, не проживающие постоянно на территории данного сельского населенного пункта, но имеющие в границах данного сельского населенного пункта недвижимое имущество, принадлежащее им на праве собственности, также могут участвовать в работе собрания по избранию старосты с правом совещательного голоса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Кандидаты в старосты могут выдвигаться жителями, указанными в абзаце первом пункта 2.4 настоящего Положения, в порядке самовыдвижения, по предложению Главы поселения, Совета депутатов посел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С инициативой по организации собрания по избранию старосты могут выступать жители сельского населенного пункта (в количестве не менее 10 человек), Глава поселения, Совет депутатов посел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Собрания по избранию старосты, проводимые по инициативе Главы поселения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аются постановлением главы посел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обрания, проводимые по инициативе жителей или Совета депутатов поселения, назначаются решением Совета депутатов посел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Подготовка собрания осуществляется открыто и гласно. Постановление главы поселения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ешение Совета депутатов поселения о назначении собрания должны содержать сведения о дате, времени, месте проведения собрания, вопросе, выносимом на собрание. Орган местного самоуправления поселения, назначивший собрание, должен известить жителей о готовящемся собрании не позднее чем за 5 рабочих дней до дня его проведения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Органы местного самоуправления поселения направляют для участия в собрании жителей своего представителя с правом совещательного голоса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Собрание считается правомочным, если в нем принимает участие не менее одной трети жителей, указанных 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 первом пункта 2.4 настоящего Положения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избрании старосты осуществляется путем проведения открытого или тайного голосования. Вид голосования определяется решением, принятым наибольшим количеством голосов жителей, указанных в абзаце первом пункта 2.4 настоящего положения, принявших участие в собрании. Для организации подсчета голосов может образовываться счетная комиссия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Избранным старостой считается кандидат, набравший наибольшее количество голосов жителей, указанных в абзаце первом пункта 2.4 настоящего Положения, принявших участие в собрании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Староста избирается сроком на пять лет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Итоги собрания подлежат официальному опубликованию (обнародованию). 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Протокол собрания хранится в администрации поселения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Староста имеет удостоверение, выдаваемое администрацией поселения по форме согласно приложению к настоящему Положению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Проведение собраний по переизбранию, досрочному прекращению полномочий старосты проводится в том же порядке, что и проведение собрания по избранию старосты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Полномочия старосты прекращаются по истечении срока полномочий, а также могут быть прекращены досрочно в случаях: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смерти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2.подачи старостой личного заявления в администрацию поселения о досрочном прекращении своих полномочий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3.по решению собрания, проводимого в порядке, установленном пунктом 2.16. настоящего Полож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4.объединения (разделения) двух и более населенных пунктов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5.переезда старосты на постоянное место жительства за пределы сельского населенного пункта (сельских населенных пунктов), в пределах которого он осуществляет свою деятельность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7.6.вступление в отношении старосты в законную силу обвинительного приговора суда; 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7.признания старосты судом недееспособным (ограниченно дееспособным)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8.утраты старостой гражданства Российской Федерации, приобретения им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9.избрания (назначения) старосты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ь государственной службы Российской Федерации, государственную должность Российской Федерации, государственную должность Новосибирской области, должность государственной гражданской службы Новосибирской области, муниципальную должность или должность муниципальной службы.</w:t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ава и обязанности старосты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Староста обязан во взаимодействии с органами местного самоуправления Гилевского сельсовета Искитим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содействовать исполнению решений, принятых на собраниях жителей сельского населенного пункта (сельских населенных пунктов)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посел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содействовать реализации решений органов местного самоуправления посел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организовывать на добровольных началах участие населения в работах по благоустройству и озеленению территорий общего пользования (улицы, проезды, и другие территории общего пользования), обелисков, памятников, а также информировать администрацию поселения о состоянии дорог в зимний и летний период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оказывать содействие администрации поселения и организациям, ответственным за содержание территорий, в организации сбора мусора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организовывать население на проведение на добровольных началах работ по уборке и благоустройству жилых домов, надворных построек и территорий домовладений, по текущему ремонту и окраске фасадов домовладений, их отдельных элементов, надворных построек, ограждений, расположенных на принадлежащих гражданам земельных участках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информировать администрацию поселения о неудовлетворительном состоянии уличного освещ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информирова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ю поселения о ставших ему известными случаях самовольного строительства и проведения земляных работ на подведомственной территории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информировать администрацию поселения о состоянии прудов, водоемов, колодцев и подъездов к ним, предназначенных для обеспечения пожарной безопасности на территории соответствующего сельского населенного пункта (сельских населенных пунктов), требующем вмешательства уполномоченных органов власти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9.осуществлять взаимодействие с органами полиции по укреплению общественного порядка на территории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0.оказывать содействие органам местного самоуправления в обнародовании муниципальных правовых актов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1.по поручению главы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овать с единой дежурно-диспетчерской службой (далее ‒ ЕДДС) соответствующего поселения, муниципального района по вопросам обеспечения безопасности в повседневной деятельности, при возникновении чрезвычайных ситуаций и происшествий, а также с федеральным казенным учреждением «Центр управления в кризисных ситуациях Главного управления МЧС России по Новосибирской области» в случае невозможности доведения информации до ЕДДС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2.информировать администрацию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необходимости оказания помощи социально незащищенным категориям граждан (инвалиды, одинокие престарелые граждане, многодетные семьи, и другие граждане, находящиеся в трудной жизненной ситуации), зарегистрированным на территории сельского населенного пункта (сельских населенных пунктов) посел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3.вносить предложения от имени жителей сельского населенного пункта (сельских населенных пунктов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рганы местного самоуправления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ланирования и формирования бюджета поселения в части расходных обязательств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ношении соответствующей территории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4.принимать участие в обсуждении заявок на конкурс грантов поселений, реализация которых планируется на территории сельского населенного пункта (сельских населенных пунктов) посел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5.не реже одного раза в год информировать жителей сельского населенного пункта (сельских населенных пунктов) о проведенной работе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Староста имеет право: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представлять интересы населения, проживающего на соответствующей территории, в органах местного самоуправления поселения, в организациях, предприятиях, учреждениях, осуществляющих свою деятельность на территории посел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оказывать содействие органам местного самоуправления поселения в созыве собрания жителей сельского населенного пункта (сельских населенных пунктов), на территории которого староста осуществляет свою деятельность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обращаться в органы местного самоуправления поселения, с инициативой о проведении, собраний, иных мероприятий с участием жителей на территории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обращаться по вопросам, входящим в его компетенцию, к главе поселения, в администрацию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вет депутатов посел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осуществлять взаимодействие с общественными и иными организациями в целях решения вопросов жизнеобеспечения населения, проведения мероприятий, связанных с благоустройством сельского населенного пункта (сельских населенных пунктов), организацией досуга населения, оказания помощи гражданам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сообщать в администрацию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неиспользуемых или используемых не по назначению земельных участках, расположенных в пределах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7.принимать участие в оказании социальной помощи гражданам, находящимся в трудной жизненной ситуации, постоянно проживающим на территории сельского населенного пункта (сельских населенных пунктов), совместно с представителями администрации посел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8.принимать участие в организации и проведении культурно-массовых, физкультурно-оздоровительных и спортивных мероприятий, а также досуга населения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9.информировать администрацию поселения, Совет депутатов поселения о поступивших устных заявлениях, предложениях, жалобах граждан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0.оказывать содействие в организации и проведении дней главы поселения на территории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1.принимать участие в обсужден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ок на конкурсы социально-значимых проектов, реализация которых планируется на территории соответствующего сельского населенного пункта (сельских населенных пунктов)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Материально-техническое и организационное обеспечение</w:t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Затраты, связанные с материально-техническим и организационным обеспечением деятельности старосты, возмещаются за счет средств бюджета поселения, в порядке, размере и на условиях, которые установлены решением Совета депутатов поселения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>Староста осуществляет свои полномочия на безвозмездной основе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Порядок взаимодействия старосты с органами государственной власти, органами местного самоуправления, иными органами и организациями, гражданами</w:t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>Староста осуществляет свою деятельность во взаимодействии с органами государственной власти, органами местного самоуправления, иными органами и организациями, гражданами посредством: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направления запросов, обращений в письменной или устной форме, в форме электронного докум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орган государственной власти, орган местного самоуправления, иным органам и организациям, их должностным лицам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организации и проведения в целях решения возложенных на него полномочий собраний жителей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информирования населения о результатах своей деятельности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участия в работе Совета депутатов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чих групп, рабочих комиссий, сессий с правом совещательного голоса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.5.</w:t>
      </w:r>
      <w:r>
        <w:rPr>
          <w:rFonts w:cs="Times New Roman" w:ascii="Times New Roman" w:hAnsi="Times New Roman"/>
          <w:sz w:val="28"/>
          <w:szCs w:val="28"/>
        </w:rPr>
        <w:t>участия в работе администрации поселения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имых рабочих совещаниях по вопросам, относящимся к компетенции старосты; 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6.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учения от администрации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ведений о принятых муниципальных правовых актах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 также актах органов государственной власти, затрагивающих интересы жителей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.7.получения материально-технической и организационной поддержки, оказываемой в соответствии с разделом 4 настоящего Полож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1.8.реализации иных форм взаимодействия, </w:t>
      </w:r>
      <w:r>
        <w:rPr>
          <w:rFonts w:cs="Times New Roman" w:ascii="Times New Roman" w:hAnsi="Times New Roman"/>
          <w:sz w:val="28"/>
          <w:szCs w:val="28"/>
        </w:rPr>
        <w:t>не противоречащих законодательству Российской Федерации, законодательству Новосибирской области, муниципальным правовым актам.</w:t>
      </w:r>
    </w:p>
    <w:p>
      <w:pPr>
        <w:pStyle w:val="Normal"/>
        <w:autoSpaceDE w:val="false"/>
        <w:spacing w:lineRule="auto" w:line="256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</w:t>
      </w:r>
      <w:r>
        <w:br w:type="page"/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ложению о старосте сельского </w:t>
      </w:r>
    </w:p>
    <w:p>
      <w:pPr>
        <w:pStyle w:val="Normal"/>
        <w:autoSpaceDE w:val="false"/>
        <w:spacing w:lineRule="auto" w:line="256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еленного пункта Гилевского 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ельсовета Искитимского района Новосибирской области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</w:t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ы сельского населенного пункта </w:t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 (наименование мо)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ТОВЕРЕНИЕ №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  <w:p>
            <w:pPr>
              <w:pStyle w:val="Normal"/>
              <w:autoSpaceDE w:val="false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фотографии ______________</w:t>
            </w:r>
          </w:p>
          <w:p>
            <w:pPr>
              <w:pStyle w:val="Normal"/>
              <w:autoSpaceDE w:val="false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личная подпись)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ечати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о до ____________________ 20__года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лено до _________________________20__года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________________________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____________________________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 ________________________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ется старостой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сельского населенного пункта или сельских населенных пунктов)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______________ (____________ сельсовета Искитимского района Новосибирской области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 _______________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ись ФИО</w:t>
            </w:r>
          </w:p>
        </w:tc>
      </w:tr>
    </w:tbl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</w:t>
      </w:r>
    </w:p>
    <w:sectPr>
      <w:footnotePr>
        <w:numFmt w:val="decimal"/>
      </w:footnotePr>
      <w:type w:val="nextPage"/>
      <w:pgSz w:w="12240" w:h="15840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20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48:00Z</dcterms:created>
  <dc:creator>Шикула Андрей Федорович</dc:creator>
  <dc:description/>
  <cp:keywords/>
  <dc:language>en-US</dc:language>
  <cp:lastModifiedBy>ADM-Kripto</cp:lastModifiedBy>
  <cp:lastPrinted>2018-04-25T14:36:00Z</cp:lastPrinted>
  <dcterms:modified xsi:type="dcterms:W3CDTF">2018-04-25T07:42:00Z</dcterms:modified>
  <cp:revision>7</cp:revision>
  <dc:subject/>
  <dc:title/>
</cp:coreProperties>
</file>