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ЛЕВСКОГО  СЕЛЬСОВЕТА</w:t>
      </w:r>
    </w:p>
    <w:p>
      <w:pPr>
        <w:pStyle w:val="Style19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ИСКИТИМСКОГО  РАЙОНА НОВОСИБИРСКОЙ ОБЛАСТИ</w:t>
      </w:r>
    </w:p>
    <w:p>
      <w:pPr>
        <w:pStyle w:val="Style19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Четвертого  созыва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  <w:spacing w:val="-4"/>
          <w:w w:val="128"/>
        </w:rPr>
        <w:t>РЕШЕНИЕ</w:t>
      </w:r>
    </w:p>
    <w:p>
      <w:pPr>
        <w:pStyle w:val="Style19"/>
        <w:jc w:val="center"/>
        <w:rPr/>
      </w:pPr>
      <w:r>
        <w:rPr>
          <w:b/>
        </w:rPr>
        <w:t>Тридцать седьмой    сессии</w:t>
      </w:r>
    </w:p>
    <w:p>
      <w:pPr>
        <w:pStyle w:val="Style19"/>
        <w:jc w:val="center"/>
        <w:rPr>
          <w:b/>
          <w:b/>
        </w:rPr>
      </w:pPr>
      <w:r>
        <w:rPr>
          <w:b/>
        </w:rPr>
        <w:t>С. Новолокти</w:t>
      </w:r>
    </w:p>
    <w:p>
      <w:pPr>
        <w:pStyle w:val="Style19"/>
        <w:jc w:val="center"/>
        <w:rPr>
          <w:b/>
          <w:b/>
          <w:iCs/>
          <w:spacing w:val="-22"/>
        </w:rPr>
      </w:pPr>
      <w:r>
        <w:rPr>
          <w:b/>
        </w:rPr>
        <w:t xml:space="preserve">13.12.2013 г.                </w:t>
        <w:tab/>
        <w:t xml:space="preserve">                                                                        </w:t>
      </w:r>
      <w:r>
        <w:rPr>
          <w:b/>
          <w:iCs/>
          <w:spacing w:val="-22"/>
        </w:rPr>
        <w:t>№ 112</w:t>
      </w:r>
    </w:p>
    <w:p>
      <w:pPr>
        <w:pStyle w:val="Style19"/>
        <w:rPr>
          <w:b/>
          <w:b/>
        </w:rPr>
      </w:pPr>
      <w:r>
        <w:rPr>
          <w:b/>
        </w:rPr>
        <w:t>.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ложени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м дорожном фонде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Гилевского сельсовета 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 xml:space="preserve"> </w:t>
      </w:r>
      <w:r>
        <w:rPr>
          <w:sz w:val="28"/>
          <w:szCs w:val="28"/>
        </w:rPr>
        <w:t xml:space="preserve">В соответствии со статьёй 179.4 Бюджетного кодекса Российской Федерации, Федеральным законом от 06.10. 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Гилевского сельсовета Совет депутатов Гилевского сельсовета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9"/>
        <w:rPr/>
      </w:pPr>
      <w:r>
        <w:rPr>
          <w:sz w:val="28"/>
          <w:szCs w:val="28"/>
        </w:rPr>
        <w:t>1.  Утвердить  положение о муниципальном  дорожном фонде Гилевского сельсовета Искитимского района Новосибирской области ».</w:t>
      </w:r>
    </w:p>
    <w:p>
      <w:pPr>
        <w:pStyle w:val="Style19"/>
        <w:rPr/>
      </w:pPr>
      <w:r>
        <w:rPr>
          <w:sz w:val="28"/>
          <w:szCs w:val="28"/>
        </w:rPr>
        <w:t>2.Решение сессии  опубликовать в газете «Искитимская газета» и  разместить на сайте  администрации Гилевского сельсовета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 xml:space="preserve">Глава Гилевского сельсовета:                                  Ю. К. Моисеев  </w:t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№</w:t>
      </w:r>
      <w:r>
        <w:rPr>
          <w:rFonts w:cs="Times New Roman" w:ascii="Times New Roman" w:hAnsi="Times New Roman"/>
          <w:b/>
          <w:sz w:val="24"/>
          <w:szCs w:val="24"/>
        </w:rPr>
        <w:t xml:space="preserve">112 от13.12.2013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муниципальном дорожном фонде  Гилевского сельсовета 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 Положение разработано в соответствии со статьёй 179.4 Бюджетного кодекса Российской Федерации, Федеральным законом от 06.10. 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Гилевского сельсовета  Искитимского района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Новосибирской области и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ет порядок формирования и использова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бюджетных ассигнований дорожного фонда Гилевского сельсовета  </w:t>
      </w:r>
      <w:r>
        <w:rPr>
          <w:rFonts w:cs="Times New Roman" w:ascii="Times New Roman" w:hAnsi="Times New Roman"/>
          <w:color w:val="000000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 xml:space="preserve">1. Муниципальный дорожный фонд Гилевского сельсове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скитимского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 xml:space="preserve">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.1.  Дорожный фонд Гилевского сельсовета  Искитимского района Новосибирской области – часть средств бюджета муниципального образования  Гилевского сельсовета, подлежащая использованию в целях финансового обеспечения дорожной деятельности, включающей расходы  на строительство, реконструкцию, капитальный ремонт, ремонт и содержание действующей сети автомобильных дорог  в границах Гилевского сельсовета  Искитимского района Новосибирской области, за исключением автомобильных дорог общего пользования федерального, регионального значения, частных автомобильных дорог, на муниципальную поддержку в сфере дорожной деятельности муниципального образования Гилевского сельсовета Искитимского района и управление дорожным хозяйством (далее  – Дорожный фонд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Денежн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едства Дорожного фонда имеют целевое назначение и не подлежат  расходованию на нужды, не связанные с обеспечением дорожной деятельност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>2. Объем бюджетных ассигнований и источники формирования дорожного фон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2.1.  Объем бюджетных ассигнований Дорожного фонда Гилевского сельсовета  </w:t>
      </w:r>
      <w:r>
        <w:rPr>
          <w:rFonts w:cs="Times New Roman" w:ascii="Times New Roman" w:hAnsi="Times New Roman"/>
          <w:color w:val="000000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района Новосибирской области утверждается решением Совета депутатов Гилевского сельсовета  </w:t>
      </w:r>
      <w:r>
        <w:rPr>
          <w:rFonts w:cs="Times New Roman" w:ascii="Times New Roman" w:hAnsi="Times New Roman"/>
          <w:color w:val="000000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района Новосибирской области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бюджете Гилевского сельсовета  Искитимского района  на финансовый год и ежегодно корректируется с учётом прогнозируемого уровня инфляции на очередной финансовый год и планов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бюджетных ассигнований  муниципального Дорожного фонда  сельсовета Искитимского  района на очередной финансовый год и плановый период осуществляется в соответствии с Бюджетным кодексом Российской Федерации, «Положением о бюджетном процессе в Гилевском сельсовете Искитимского  района» и иными муниципальными правовыми актами Гилевского сельсовета  Искитим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2.1.1 При формировании объема бюджетных ассигнований Дорожного фонда Гилевского сельсовета  Искитимского района Новосибирской области на очередной финансовый год и плановый период учитываются следующие источник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1) 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части подлежащей зачислению в бюджет Гилевского сельсовета Искитимского района Новосибирской обла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2) запланированные доходы от использования имущества автомобильных дорог, находящихся в муниципальной собственности Гилевского сельсовета  Искитимского района Новосибирской области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  поступления в виде субсидии из бюджетов бюджетной систем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оссийской Федерации на финансовое обеспечение дорожной деятельност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ношен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втомобильных  дорог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го пользования  местного значения Гилевского сельсовета  Искитимского района Новосибирской области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right="2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объектов дорожного хозяйства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йона Новосибирской об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spacing w:lineRule="auto" w:line="240" w:before="0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) возврат средств по обеспечению исполнения муниципального контракта при невыполнении договорных обязательств, связанных с содержанием, ремонтом, реконструкцией и строительной деятельностью объект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рожного хозяйства, автомобильных  дорог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го пользования  местного значения Гилевского сельсовета 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йона Новосибирской облас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финансируемых за счет средств 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ожного фонд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Гиле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6) штрафы и начисленные пени за невыполнение договорных</w:t>
        <w:br/>
        <w:t xml:space="preserve">обязательств при осуществлении деятельности, связанной с содержанием, ремонтом, реконструкцией и строительной деятельностью объект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рожного хозяйства, автомобильных  дорог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го пользования  местного значения Гилевского            сельсовета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района, финансируемой за счет средств 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ожного фонда Гилевского сельсовет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йона Новосибирской обла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7) плата в счет возмещения вреда, причиняемого объектам дорожного хозяйства транспортными средствами, осуществляющими перевозки тяжеловесных и (или) крупногабаритных груз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)  остаток средств муниципального Дорожного фонда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района Новосибирской области на 1 января очередного финансового года (за исключением года создания дорожного фонд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.1.2. В течение финансового года о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бъем бюджетных ассигнований Дорожного фонда Гилевского сельсовет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района Новосибирской области может уточняться на сумму поступивших доходов  и объемов бюджетных ассигнований, указанных  в пункте 2.1.1.  настоящего Поло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утем внесения в установленном порядке изменений в бюджет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йона Новосибирской области  на очередной финансовый год и плановый период.</w:t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ными показателями объёмов финансирования, указанных в настоящем Положении доходов бюджета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йона Новосибирской области. Указанная разница, при ее положительном значении, подлежит уменьшению на величину отклонения в отчетном финансовом году фактического объема ассигнований Дорожного фонда от суммы прогнозного объема, указанных в настоящем Положении доходов бюджета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йона Новосибирской области и базового объема бюджетных ассигнований Дорожного фонда на соответствующий финансовый го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>3.  Порядок использования бюджетных ас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игнований Дорожного фонда Гилевского сельсовета 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3.1. Главным распорядителем бюджетных ассигнований До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рожного фонда является администрация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восибирской области и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 осуществляет распределение бюджетных ассигнований по следующим направления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3.1.1. Капитальный ремонт, ремонт и содержание действующей сети автомобильных дорог общег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пользования местного значения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района и искусственных сооружений на н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3.1.2. Строительство и реконструкция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автомобильных дорог общег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пользования местного значения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района и искусственных сооружений на н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3.1.3. Осуществление мероприятий, предусмотренных утверждённой в установленном порядке районной целевой программой, направленными на развитие и сохранение сети 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автомобильных дорог общег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ользования местного зна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3.1.4. Осуществление мероприятий по ликвидации последствий непреодолимой силы и человеческого фактора на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автомобильных дорогах общег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пользования местного значения Гилевского сельсовет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района и искусственных сооружений на н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3.1.5. Осуществление мероприятий, необходимых для обеспечения развития и функционирования системы управления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автомобильными дорогами общег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пользования местного значения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района и искусственных сооружений на ни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инвентаризация, паспортизация, диагностика, обследовани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автомобильных дорог общег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пользования местного значения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района и искусственных сооружений на них, проведение кадастровых работ, регистрация прав в отношении земельных участков занимаемых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автодорогами общег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ользования местного значения дорожными сооружениями и другими объектами недвижимости, используемыми в дорожной деятельности, возмещение их стоим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плату налогов и прочих обязательных платежей в части дорожного хозяйств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3.1.6.  Осуществление других мероприятий направленных на улучшение технических характеристик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автомобильных дорог общег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пользования местного значения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района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и искусственных сооружений на ни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3.1.7.  Предоставление субсидий и иных межбюджетных трансфертов на формирование Дорожных фондов бюджета муниципального образования Гилевского сельсовета  Искитимского района для софинансирования расходных обязательств на дорожную деятельность, связанную с автомобильными дорогами общего пользования местного значения поселения. Методика распределения субсидий и иных межбюджетных трансфертов на реализацию мероприятий по развитию автомобильных дорог местного значения муниципального образования Гилевского сельсовета  Искитимского района утверждается постановлением администрации Гилевского сельсовета Искитимского район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1.8. Средства муниципального Дорожного фонда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района, не использованные в текущем финансовом году, направляются на увеличение бюджетных ассигнований муниципального Дорожного фонда Гилевского сельсовета  Искитимского района в очередном финансовом год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1.9.  Перечень объектов капитального ремонта, ремонта автомобильных дорог общего пользования местного значения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еречень объектов строительства и реконструкции автомобильных дорог общего пользования местного значени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Гилевского сельсов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аются постановлением  администрации Гилевского сельсовет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йона Новосибирской области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троль за использованием средств Дорожного фонда Гилевского сельсовета 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4.1. Ответственность за целевое использование бюджетных ассигнований муниципального Дорожного фонда несет главный распорядитель бюджетных средств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4.2.   Контроль за расходованием и целевым использованием бюджетных ассигнований средств Дорожного фонда осуществляется в соответствии с бюджетным  законодательством Российской Федераци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3. Отчет об использовании бюджетных ассигнований муниципального Дорожного фонда формируется  в составе бюджетной отчетности об исполнении бюджета Гилевского сельсовет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йона и предоставляется в Совет депутатов Гилевского  сельсовета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района Новосибирской области в соответствии с Положением о бюджетном процессе в Гилевском сельсовет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й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4. Бюджетные ассигнования Дорожного фонда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китим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йона подлежат возврату в бюджет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Гилевского сельсов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лучаях установления их нецелевого использования, влекущего ответственность, установленную действующим законодательством Российской Федерации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20:00Z</dcterms:created>
  <dc:creator>Голдаева</dc:creator>
  <dc:description/>
  <cp:keywords/>
  <dc:language>en-US</dc:language>
  <cp:lastModifiedBy>user 1</cp:lastModifiedBy>
  <cp:lastPrinted>2013-12-10T14:23:00Z</cp:lastPrinted>
  <dcterms:modified xsi:type="dcterms:W3CDTF">2013-12-19T12:10:00Z</dcterms:modified>
  <cp:revision>7</cp:revision>
  <dc:subject/>
  <dc:title/>
</cp:coreProperties>
</file>