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ГИЛЕВСКОГО СЕЛЬСОВЕТА  ИСКИТИМСКОГО РАЙОНА   НОВОСИБИРСКОЙ ОБЛАСТИ</w:t>
        <w:tab/>
        <w:t xml:space="preserve">                                                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идцать седьмой сессии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>
          <w:sz w:val="28"/>
          <w:szCs w:val="28"/>
        </w:rPr>
        <w:t xml:space="preserve">От 13.12.2013г.                                                                              №  115                                                                                                            </w:t>
        <w:tab/>
        <w:t xml:space="preserve">с.Новолокти </w:t>
        <w:tab/>
        <w:tab/>
        <w:tab/>
        <w:tab/>
        <w:tab/>
        <w:tab/>
        <w:t xml:space="preserve">                                   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 передаче транспорта в МУП ЖКХ «Гилевск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Гилевского сельсовета Моисеева Ю. К. о передаче транспортных средств в МУП ЖКХ «Гиле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илевского сельсовета Искитимского района Новосибирскойц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Транспортные средства УАЗ -396259, регистрационный знак 463 ТМ , трактор ДТ -75  передать МУП ЖКХ Гилевское в хозяйственное 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местителю Главы администрации Гилевского сельсовета  Елизаровой Е.Г. подготовить  акт приема передачи транспорта в МУП ЖКХ« Гиле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илевского сельсовета:                                                 Моисеев Ю. 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0:42:00Z</dcterms:created>
  <dc:creator>user 1</dc:creator>
  <dc:description/>
  <cp:keywords/>
  <dc:language>en-US</dc:language>
  <cp:lastModifiedBy>user 1</cp:lastModifiedBy>
  <cp:lastPrinted>2014-01-04T14:11:00Z</cp:lastPrinted>
  <dcterms:modified xsi:type="dcterms:W3CDTF">2014-01-04T11:12:00Z</dcterms:modified>
  <cp:revision>3</cp:revision>
  <dc:subject/>
  <dc:title/>
</cp:coreProperties>
</file>