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ОВЕТ ДЕПУТАТОВ  ГИЛЕВСКОГО СЕЛЬСОВЕТА  ИСКИТИМСКОГО РАЙОНА   НОВОСИБИРСКОЙ ОБЛАСТИ</w:t>
        <w:tab/>
        <w:t xml:space="preserve">                                                 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идцать седьмой сессии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12.2013г.                                                                              №  113                                                                                                            </w:t>
        <w:tab/>
        <w:t xml:space="preserve">с.Новолокти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 нормативов потребления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мунальных услуг по холодному водоснабжению на 2014 год» 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казу Департамента по тарифам Новосибирской области №170-В от 16.08.2012г 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илевского сельсовет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нормативы потребления коммунальных услуг по холодному водоснабжению с применением расчетного мето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77"/>
        <w:gridCol w:w="1559"/>
        <w:gridCol w:w="1231"/>
        <w:gridCol w:w="1388"/>
        <w:gridCol w:w="145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jc w:val="center"/>
              <w:rPr/>
            </w:pPr>
            <w:r>
              <w:rPr/>
              <w:t>потреб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  <w:p>
            <w:pPr>
              <w:pStyle w:val="Normal"/>
              <w:jc w:val="center"/>
              <w:rPr/>
            </w:pPr>
            <w:r>
              <w:rPr/>
              <w:t>нормати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/>
              <w:t>на 2014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  <w:p>
            <w:pPr>
              <w:pStyle w:val="Normal"/>
              <w:jc w:val="center"/>
              <w:rPr/>
            </w:pPr>
            <w:r>
              <w:rPr/>
              <w:t>на 2014 г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помещения с холодным водоснабжением, оборудованные раковинами, кухонными м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помещения с холодным водоснабжением(в том числе от уличных коло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. рогатый ск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. рогатый скот, молодн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ш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шади, молодн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инь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цы, 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, инде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, г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при наличии водопровода (на 1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 земельного участка (на 1 сотку за весь сез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65</w:t>
            </w:r>
          </w:p>
        </w:tc>
      </w:tr>
    </w:tbl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твердить уровень оплаты населения от экономически обоснованного тарифа –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илевского сельсовета                                                           Ю.К. Моис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3:00Z</dcterms:created>
  <dc:creator>User</dc:creator>
  <dc:description/>
  <cp:keywords/>
  <dc:language>en-US</dc:language>
  <cp:lastModifiedBy>user 1</cp:lastModifiedBy>
  <cp:lastPrinted>2013-12-16T13:59:00Z</cp:lastPrinted>
  <dcterms:modified xsi:type="dcterms:W3CDTF">2014-01-04T10:42:00Z</dcterms:modified>
  <cp:revision>18</cp:revision>
  <dc:subject/>
  <dc:title>       СОВЕТ ДЕПУТАТОВ ИСКИТИМСКОГО РАЙОНА НОВОСИБИРСКОЙ</dc:title>
</cp:coreProperties>
</file>