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НОВОСИБИРСКАЯ ОБЛАСТЬ СОВЕТ ДЕПУТАТОВ    ГИЛЕВСКОГО СЕЛЬСОВЕТА  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/ четвертого  созыва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идцать седьмой     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2. 2013 г.                              с. Новолокти                                   №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социально- экономического развития Гилевского сельсовета на 2014и плановый период 2015-2016 год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специалиста Гилевского сельсовета  Сидоровой В. И. о плане социально- экономического развития Гилевского сельсовета  на 2014 годи плановый период  2015-20165 годы, руководствуясь статьей 6 Положения о порядке  разработки, принятия и реализации плана социально- экономического развития  Гилевского сельсовета Совет депутатов Гилевского сельсовета </w:t>
      </w:r>
    </w:p>
    <w:p>
      <w:pPr>
        <w:pStyle w:val="Normal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социально- экономического развития Гилевского сельсовета на 2014и плановый период 2015-2016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главу администрации Гиле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анное решение опубликовать в газете « Искитимская газета» и разместить на сайте администрации Гилев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илевского сельсовета:                                                  Ю. К. Моисе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00:00Z</dcterms:created>
  <dc:creator>User</dc:creator>
  <dc:description/>
  <cp:keywords/>
  <dc:language>en-US</dc:language>
  <cp:lastModifiedBy>Специалист</cp:lastModifiedBy>
  <cp:lastPrinted>2014-01-21T11:06:00Z</cp:lastPrinted>
  <dcterms:modified xsi:type="dcterms:W3CDTF">2014-04-28T01:29:00Z</dcterms:modified>
  <cp:revision>12</cp:revision>
  <dc:subject/>
  <dc:title/>
</cp:coreProperties>
</file>