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ИЛЕВСКОГО 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СКИТИМСКОГО  РАЙОНА 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 созыва</w:t>
      </w:r>
    </w:p>
    <w:p>
      <w:pPr>
        <w:pStyle w:val="Normal"/>
        <w:shd w:fill="FFFFFF" w:val="clear"/>
        <w:spacing w:before="653" w:after="0"/>
        <w:jc w:val="center"/>
        <w:rPr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первой   сессии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оволокт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rPr>
          <w:iCs/>
          <w:spacing w:val="-2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.04.2013 г.                </w:t>
        <w:tab/>
        <w:t xml:space="preserve">                                                                        </w:t>
      </w:r>
      <w:r>
        <w:rPr>
          <w:iCs/>
          <w:spacing w:val="-22"/>
          <w:sz w:val="28"/>
          <w:szCs w:val="28"/>
        </w:rPr>
        <w:t>№  94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rPr>
          <w:sz w:val="28"/>
          <w:szCs w:val="28"/>
        </w:rPr>
      </w:pPr>
      <w:r>
        <w:rPr>
          <w:sz w:val="28"/>
          <w:szCs w:val="28"/>
        </w:rPr>
        <w:t>Об отмене решения №60 от 23. 05. 2013г. «Об  утверждении правил благоустройства Гилевского сельсовета Искитимского района Новосибирской области 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 Нормативного правового акта в соответствие с Федеральным законом № 131-ФЗ  от 06.10.2003 г. и Уставом Гилевского сельсовета Совет депутатов Гилевского сельсовета Искитимского района 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№ 60 от 23.05.2013г. «Об  утверждении правил благоустройства Гилевского сельсовета Искитимского района Новосибирской области » - отмени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илевского сельсовета:                                  Ю. К. Моисеев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5:46:00Z</dcterms:created>
  <dc:creator>user 1</dc:creator>
  <dc:description/>
  <cp:keywords/>
  <dc:language>en-US</dc:language>
  <cp:lastModifiedBy>user 1</cp:lastModifiedBy>
  <cp:lastPrinted>2013-07-11T14:16:00Z</cp:lastPrinted>
  <dcterms:modified xsi:type="dcterms:W3CDTF">2013-07-11T12:39:00Z</dcterms:modified>
  <cp:revision>1</cp:revision>
  <dc:subject/>
  <dc:title/>
</cp:coreProperties>
</file>