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ГИЛЕВСКОГО  СЕЛЬСОВЕТА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ИСКИТИМСКОГО  РАЙОНА НОВОСИБИРСКОЙ ОБЛАСТИ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 созыва</w:t>
      </w:r>
    </w:p>
    <w:p>
      <w:pPr>
        <w:pStyle w:val="Normal"/>
        <w:shd w:fill="FFFFFF" w:val="clear"/>
        <w:spacing w:before="653" w:after="0"/>
        <w:jc w:val="center"/>
        <w:rPr>
          <w:sz w:val="28"/>
          <w:szCs w:val="28"/>
        </w:rPr>
      </w:pPr>
      <w:r>
        <w:rPr>
          <w:b/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идцать первой   сессии</w:t>
      </w:r>
    </w:p>
    <w:p>
      <w:pPr>
        <w:pStyle w:val="Normal"/>
        <w:shd w:fill="FFFFFF" w:val="clear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Новолокти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before="312" w:after="0"/>
        <w:rPr>
          <w:iCs/>
          <w:spacing w:val="-2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4.04.2013 г.                </w:t>
        <w:tab/>
        <w:t xml:space="preserve">                                                                        </w:t>
      </w:r>
      <w:r>
        <w:rPr>
          <w:iCs/>
          <w:spacing w:val="-22"/>
          <w:sz w:val="28"/>
          <w:szCs w:val="28"/>
        </w:rPr>
        <w:t>№  92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before="312" w:after="0"/>
        <w:jc w:val="center"/>
        <w:rPr>
          <w:iCs/>
          <w:spacing w:val="-22"/>
          <w:sz w:val="28"/>
          <w:szCs w:val="28"/>
        </w:rPr>
      </w:pPr>
      <w:r>
        <w:rPr>
          <w:iCs/>
          <w:spacing w:val="-2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left="10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требованиями основ законодательства Российской Федерации о культуре п.12 части 1 статьи 14 Федерального закона от 06.10.2013 года № 131 –ФЗ « Об общих принципах организации местного самоуправления в Российской Федерации», в целях создания условий для  организации досуга жителей Гилевского сельсовета и проведение культурно- досуговых мероприятий в учреждениях культуры, спорта в учреждениях ведущих работу с детьми и молодежью, общественного питания, в развлекательных центрах Гилевского сельсовета  Совет депутатов Гилевского сельсовета 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Утвердить  Положение о создании условий для организации  досуга жителей Гилевского сельсовета ( Приложение № 1)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spacing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2. Данное решение опубликовать в газете «Искитимская газета» 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spacing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1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Глава  Гилевского  сельсовета</w:t>
        <w:tab/>
        <w:t xml:space="preserve">                                               Ю.К. 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49:00Z</dcterms:created>
  <dc:creator>User</dc:creator>
  <dc:description/>
  <dc:language>en-US</dc:language>
  <cp:lastModifiedBy>ком</cp:lastModifiedBy>
  <cp:lastPrinted>2013-04-04T14:47:00Z</cp:lastPrinted>
  <dcterms:modified xsi:type="dcterms:W3CDTF">2013-04-04T07:49:00Z</dcterms:modified>
  <cp:revision>2</cp:revision>
  <dc:subject/>
  <dc:title>СОВЕТ ДЕПУТАТОВ</dc:title>
</cp:coreProperties>
</file>