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ПЯ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18.12.2015г.                                          пятой сессии                                  № 28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5год </w:t>
      </w:r>
    </w:p>
    <w:p>
      <w:pPr>
        <w:pStyle w:val="Normal"/>
        <w:rPr/>
      </w:pPr>
      <w:r>
        <w:rPr>
          <w:b/>
          <w:lang w:val="ru-RU"/>
        </w:rPr>
        <w:t>и плановый период 2016 и 2017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Внести в решение «О бюджете Гилевского сельсовета на 2015 год и плановый период 2016-2017годов  № 138 от 22.12.2014г.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ункте 1 части 1 цифры «8303,4» заменить на «8614,9»,</w:t>
        <w:tab/>
        <w:tab/>
        <w:tab/>
        <w:tab/>
        <w:t xml:space="preserve">                                   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б)</w:t>
      </w:r>
      <w:r>
        <w:rPr/>
        <w:t> </w:t>
      </w:r>
      <w:r>
        <w:rPr>
          <w:lang w:val="ru-RU"/>
        </w:rPr>
        <w:t xml:space="preserve"> в пункте 2 части 1 цифры «8393,5» заменить на «8657,1»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3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а) В приложении 3 утвердить таблицу №1 «Доходы местного бюджета  на 2015 год»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Статья 5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а) В приложении 5 утвердить таблицу № 1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 , группам и подгруппам видов расходов классификации расходов бюджетов на 2015год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б) В приложении 6 утвердить таблицу № 1 «Ведомственная структура расходов местного бюджета  на 2015 год» 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>Статья</w:t>
      </w:r>
      <w:r>
        <w:rPr>
          <w:lang w:val="ru-RU"/>
        </w:rPr>
        <w:t xml:space="preserve"> 12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риложении 9 утвердить таблицу № 1 «Источники финансирования дефицита местного бюджета на 2015 год» и таблицу №2 «Источники финансирования дефицита местного бюджета на плановый период 2016- 2017 годов» в прилагаемой реда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скитимской газете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 w:before="0" w:after="120"/>
        <w:ind w:firstLine="709"/>
        <w:jc w:val="both"/>
        <w:rPr/>
      </w:pPr>
      <w:r>
        <w:rPr>
          <w:lang w:val="ru-RU"/>
        </w:rPr>
        <w:t>Зам. главы Гилевского сельсовета</w:t>
        <w:tab/>
        <w:tab/>
        <w:tab/>
        <w:tab/>
        <w:t>Е.Г.Елизарова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3:00Z</dcterms:created>
  <dc:creator>Work</dc:creator>
  <dc:description/>
  <cp:keywords/>
  <dc:language>en-US</dc:language>
  <cp:lastModifiedBy>Специалист</cp:lastModifiedBy>
  <cp:lastPrinted>2015-12-21T14:53:00Z</cp:lastPrinted>
  <dcterms:modified xsi:type="dcterms:W3CDTF">2015-12-21T10:40:00Z</dcterms:modified>
  <cp:revision>3</cp:revision>
  <dc:subject/>
  <dc:title>Проект</dc:title>
</cp:coreProperties>
</file>