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ГИЛЕВСКОГО  СЕЛЬСОВЕТА ИСКИТИМСКОГО РАЙОНА НОВОСИБИРСКОЙ ОБЛАСТИ</w:t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>
          <w:sz w:val="28"/>
          <w:szCs w:val="28"/>
        </w:rPr>
        <w:tab/>
        <w:t xml:space="preserve">ЧЕТВЕРТОГО  </w:t>
      </w:r>
      <w:r>
        <w:rPr/>
        <w:t>СОЗЫВ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ятьдесят  четвертой сессии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Новолокти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  <w:t>от  «15» июня  2015г.</w:t>
        <w:tab/>
        <w:tab/>
        <w:tab/>
        <w:tab/>
        <w:t xml:space="preserve">                              №  167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назначении члена 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>
          <w:sz w:val="28"/>
          <w:szCs w:val="28"/>
        </w:rPr>
        <w:t xml:space="preserve">Гилевского сельсовета 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925" w:leader="none"/>
        </w:tabs>
        <w:ind w:firstLine="540"/>
        <w:jc w:val="both"/>
        <w:rPr/>
      </w:pPr>
      <w:r>
        <w:rPr>
          <w:sz w:val="28"/>
          <w:szCs w:val="28"/>
        </w:rPr>
        <w:t>На основании решения  сессии Совета депутатов Гилевского сельсовета Искитимского района Новосибирской области от «14» мая   2015г. № 162 «О прекращении полномочий члена избирательной комиссии Гилевского сельсовета Искитимского района Новосибирской области с правом решающего  голоса», в соответствии с Федеральным Законом «Об основных гарантиях избирательных прав и права на участие в референдуме граждан Российской Федерации», Законом Новосибирской области «Об избирательных комиссиях, комиссиях референдума в Новосибирской области»,  Совет депутатов Гилевского сельсовета Искитимского района Новосибирской области</w:t>
      </w:r>
    </w:p>
    <w:p>
      <w:pPr>
        <w:pStyle w:val="Normal"/>
        <w:tabs>
          <w:tab w:val="clear" w:pos="708"/>
          <w:tab w:val="left" w:pos="2925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Назначить членом избирательной комиссии Гилевского сельсовета  Искитимского района Новосибирской области с правом решающего голоса Новосельцеву  Ольгу Витальевну, предложенную для назначения в состав комиссии собранием избирате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данное решение в газете «Искитимская газета» и на официальном сайте администрации Гилевского сельсовета Искитимского района Новосибирской области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данное решение в избирательную комиссию Гилевского  сельсовета Искитимского района Новосибирской области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Председатель Совета депутатов:                                         В. И. Агеева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3:24:00Z</dcterms:created>
  <dc:creator>Тик</dc:creator>
  <dc:description/>
  <cp:keywords/>
  <dc:language>en-US</dc:language>
  <cp:lastModifiedBy>Специалист</cp:lastModifiedBy>
  <dcterms:modified xsi:type="dcterms:W3CDTF">2015-06-15T02:14:00Z</dcterms:modified>
  <cp:revision>4</cp:revision>
  <dc:subject/>
  <dc:title>СОВЕТ ДЕПУТАТОВ ____________________ СЕЛЬСОВЕТА ИСКИТИМСКОГО РАЙОНА НОВОСИБИРСКОЙ ОБЛАСТИ</dc:title>
</cp:coreProperties>
</file>