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ИЛЕВСКОГО СЕЛЬСОВЕТА ИСКИТИМ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рок пятой се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 Новолокти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12.2014                                                                                     № 143                     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я</w:t>
        <w:br/>
        <w:t>о привлечении граждан к выполнению на добровольной основе</w:t>
        <w:br/>
        <w:t>социально значимых работ для Гилевского сельсовета Искитимского района Новосибирской области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7 Федерального закона от 06.10.2003г. №131-ФЗ «Об общих принципах организации местного самоуправления в Российской Федерации», Уставом Гилевского сельсовета Искитим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ет депутатов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280" w:after="1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жение о привлечении граждан к выполнению на добровольной основе социально значимых работ для Гилевского сельсовета Искитим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spacing w:lineRule="auto" w:line="240" w:before="280" w:after="1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газете Искитимская газета</w:t>
      </w:r>
    </w:p>
    <w:p>
      <w:pPr>
        <w:pStyle w:val="Normal"/>
        <w:spacing w:lineRule="auto" w:line="240" w:before="280" w:after="1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</w:t>
      </w:r>
    </w:p>
    <w:p>
      <w:pPr>
        <w:pStyle w:val="Normal"/>
        <w:spacing w:lineRule="auto" w:line="240" w:before="280" w:after="1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1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В.И. Агеева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280" w:after="0"/>
        <w:ind w:firstLine="1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Гилевского сельсовета </w:t>
        <w:tab/>
        <w:t>Ю.К. Моисеев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/>
      </w:pPr>
      <w:r>
        <w:rPr>
          <w:lang w:eastAsia="ru-RU"/>
        </w:rPr>
        <w:t> </w:t>
      </w:r>
      <w:r>
        <w:rPr>
          <w:rFonts w:cs="Calibri"/>
          <w:lang w:eastAsia="ru-RU"/>
        </w:rPr>
        <w:t xml:space="preserve">                                                                      </w:t>
      </w:r>
    </w:p>
    <w:p>
      <w:pPr>
        <w:pStyle w:val="Style16"/>
        <w:jc w:val="center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</w:t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Calibri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Приложение к решению  № 14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>Совета депутатов от  22.12. 2014 г.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«Об утверждении </w:t>
      </w:r>
      <w:r>
        <w:rPr>
          <w:rFonts w:cs="Times New Roman" w:ascii="Times New Roman" w:hAnsi="Times New Roman"/>
          <w:color w:val="000000"/>
          <w:lang w:eastAsia="ru-RU"/>
        </w:rPr>
        <w:t>Положения</w:t>
        <w:br/>
        <w:t xml:space="preserve">                                                                                                                        о привлечении граждан</w:t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к выполнению на добровольной</w:t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основе социально значимых работ</w:t>
      </w:r>
    </w:p>
    <w:p>
      <w:pPr>
        <w:pStyle w:val="Style1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ля  Гилевского сельсовета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  <w:br/>
        <w:t>о привлечении граждан к выполнению на добровольной основе</w:t>
        <w:br/>
        <w:t xml:space="preserve">социально значимых работ для Гилевского сельсовета 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о привлечении граждан к выполнению на добровольной основе социально значимых работ для Гилевского сельсовета  (далее — Положение) разработано в соответствии с Федеральным законом от 06.10.2003г. №131-ФЗ «Об общих принципах организации местного самоуправления в Российской Федерации», Уставом  Гилевского сельсовета Искитимского района Новосибирской области и определяет порядок привлечения граждан к выполнению на добровольной основе социально значимых для  Гилевского сельсовета работ (в том числе дежурств) в целях решения вопросов местного значения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ми 7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 части 1 статьи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6.10.2003г. №131-ФЗ «Об общих принципах организации местного самоуправления в Российской Федерации»*.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ложение не распространяется на случаи мобилизации трудоспособного населения муниципального образования для проведения аварийно-спасательных и других неотложных работ, осуществляемой при введении на всей территории Российской Федерации или в ее отдельных местностях, включая территорию Гилевского сельсовета, режима чрезвычайного положения по основаниям и в порядке, установленном Федеральным конституцион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30.05.2001г. № 3-ФКЗ «О чрезвычайном положении» и на случаи добровольного участия граждан Российской Федерации в охране общественного порядка, установленного Федеральным законом от 02.04.2014г. № 44-ФЗ «Об участии граждан в охране общественного порядка»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д социально значимыми работами в настоящем Положении понимаются работы, не требующие специальной профессиональной подготовки и квалификации, для выполнения которых достаточно индивидуального обучения непосредственно перед их выполнением или в процессе их выполнения, осуществляемые в целях решения следующих вопросов местного значения Гилевского сельсовета 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я в профилактике терроризма и экстремизма, а также в минимизации и (или) ликвидации последствий проявлений терроризма и экстремизма в границах Гилевского сельсовета;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здания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илевского сельсовета  социальную и культурную адаптацию мигрантов, профилактику межнациональных (межэтнических) конфликтов; 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я в предупреждении и ликвидации последствий чрезвычайных ситуаций в границах Гилевского сельсовета)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я первичных мер пожарной безопасности в границах населенных пунктов Гилевского сельсовета 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я условий для массового отдыха жителей Гилевского сельсовета 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благоустройства территории Гилевского сельсовета 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 Гилевского сельсовета.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 выполнению на добровольной основе социально значимых работ привлекаются совершеннолетние трудоспособные граждане Российской Федерации, достигшие восемнадцатилетнего возраста, проживающие на территории Гилевского сельсовета  (далее — граждане), в свободное от основной работы или учебы время на безвозмездной основе не более чем один раз в три месяца.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lineRule="auto" w:line="240" w:before="280" w:after="24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сновные принципы и цели привлечения граждан к выполнению социально значимых работ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влечение граждан к выполнению социально значимых работ основывается на принципах законности, гласности, добровольности, безвозмездности, соблюдения прав и свобод человека и гражданина. 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Целями привлечения граждан к выполнению социально значимых работ являются: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довлетворение потребностей жителей Гилевского сельсовета  в создании и (или) поддержании безопасных условий жизнедеятельности и благоприятной среды обитания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вышение уровня социальной активности и социальной ответственности жителей Гилевского сельсовета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стижение максимальных социальных и экономических результатов участия граждан в социально значимых работах при минимизации затра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рганизация и проведение социально значимых работ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С инициативой проведения социально значимых работ могут выступать Совет депутатов,  Глава  Гилевского сельсовета органы территориального общественного самоуправления, физические и юридические лица. 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Инициатива проведения социально значимых работ депутатов Гилевского  Совета депутатов, физических и юридических лиц, органов территориального общественного самоуправления оформляется в форме письменного обращения на имя Главы Гилевского сельсовета, с указанием видов социально значимых работ, территории их выполнения и обоснованием необходимости их проведения.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Инициатива физических и юридических лиц по вопросу проведения социально значимых работ оформляется и рассматривается в соответствии с требованиями оформления и порядком рассмотрения письменных обращений граждан, установленными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2.05.2006г.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ешение о привлечении граждан к выполнению на добровольной основе социально значимых для  Гилевского сельсовета  работ принимается Главой Гилевского сельсовета в форме постановления Администрации Гилевского сельсовета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остановление Администрации Гилевского сельсовета о привлечении граждан к выполнению на добровольной основе социально значимых для  Гилевского сельсовета  работ официально опубликовывается в порядке, установленном Уставом Гилевского сельсовета   для официального опубликования муниципальных правовых актов, не позднее, чем за 10 дней до начала социально значимых работ. 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постановление о привлечении граждан к выполнению на добровольной основе социально значимых для Гилевского сельсовета  работ принято в связи с необходимостью предупреждения чрезвычайных ситуаций в границах Гилевского сельсовета  или для ликвидации их последствий, такое постановление подлежит опубликованию в порядке, установленном Уставом Гилевского сельсовета  для официального опубликования муниципальных правовых актов, не позднее, чем за 1 день до начала социально значимых работ. 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постановлении Администрации Гилевского сельсовета указываются:</w:t>
        <w:br/>
        <w:t>- вопрос местного значения Гилевского сельсовета в целях решения которого организуются социально значимые работы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я, место и сроки проведения социально значимых работ;</w:t>
        <w:br/>
        <w:t>- перечень видов социально значимых работ и порядок их проведения;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материально-технического обеспечения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е лицо Администрации  Гилевского сельсовета , ответственное за организацию и проведение социально значимых работ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Для участия в выполнении социально значимых работ граждане не позднее чем за  3 дня до проведения социально значимых работ направляют (подают) в Администрацию Гилевского сельсовета  письменные заявки на участие в социально значимых работах по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ме, установленной в приложении 1 к настоящему Положению. К заявке прилагается согласие на обработку персональных данных, оформленное в соответствии с законодательством Российской Федерации о персональных данных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, проведения социально значимых для Гилевского сельсовета работ в связи с необходимостью предупреждения чрезвычайных ситуаций в границах Гилевского сельсовета  или для ликвидации их последствий, письменная заявка на участие в социально значимых работах оформляется в день проведения социально значимых работ. 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Организация и проведение социально значимых работ осуществляются Администрацией Гилевского сельсовета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Администрация Гилевского сельсовета 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оповещение граждан о видах социально значимых работ, времени и местах их проведения, местах сбора граждан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заявки граждан на участие в социально значимых рабо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регистрацию граждан, принимающих участие в социально значимых работах, проверяя соблюдение требований, предусмотренных пунктом 4 настоящего Положения;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учет граждан, принимающих участие в социально значимых работах;</w:t>
        <w:br/>
        <w:t xml:space="preserve">- организует материально-техническое обеспечение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, принимающих участие в социально значимых работ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безопасные условия труда и соблюдение правил охраны труда при осуществлении социально значимых работ, проводит инструктаж по технике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ам, принимающим участие в социально значимых работа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кретный вид и объем работ;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непосредственный контроль за ходом проведения социально значимых работ;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т табель учета времени выполнения социально значимых работ,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ма табеля учета времени выполнения социально значимых работ установлена в приложении 2 к настоящему Положению, с соблюдением требований законодательства Российской Федерации о персональных да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результат выполненных социально значимых работ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Гилевского сельсовета  ведет реестр граждан, подавших заявки на участие в социально значимых работах, и принимавших участие в выполнении социально значимых работ (далее - реестр), по форме, установленной в приложении 3 к настоящему Положению, с соблюдением требований законодательства Российской Федерации о персональных данных.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естр хранится в Администрации Гилевского сельсовета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Администрация Гилевского сельсовета  перед выполнением социально значимых работ назначает лицо, ответственное за проведение инструктажа по технике безопасности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роведении инструктажа по технике безопасности до начала выполнения социально значимых работ вносятся в реестр.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ри определении индивидуального объема и вида социально значимой работы привлекаемых к участию в социально значимых работах граждан должностным лицом Администрации Гилевского сельсовета, ответственным за организацию и проведение социально значимых работ, учитываются их состояние здоровья, возрастные, профессиональные и иные личностные особенност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 течение пяти дней со дня окончания срока выполнения социально значимых работ должностное лицо Администрации Гилевского сельсовета , ответственное за организацию и проведение социально значимых работ, представляет Главе Гилевского сельсовета отчет о результатах выполнения социально значимых работ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 отчете о результатах выполнения социально значимых работ указываются следующие сведения: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просы местного значения, для решения которых граждане привлекались к выполнению социально значимых работ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 и сроки проведения социально значимых работ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граждан, принимавших участие в выполнении социально значимых работ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ретный перечень и объемы выполненных социально значимых работ;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ы на организацию социально значимых работ.</w:t>
      </w:r>
    </w:p>
    <w:p>
      <w:pPr>
        <w:pStyle w:val="Normal"/>
        <w:spacing w:lineRule="auto" w:line="240" w:before="28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Информация об итогах проведения социально значимых работ подлежит опубликованию (обнародованию) в течение 10 дней с момента представления Главе Гилевского сельсовета  отчета о результатах выполнения социально значимых работ. 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нансовое и материально-техническое обеспечение социально значимых работ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Материально-техническое обеспечение выполнения социально значимых работ осуществляется Администрацией  Гилевского сельсовета за счет средств бюджета Гилевского сельсовета 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 соответствии с Федеральным законом от 27.05.2014г.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 1 января 2015 го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органы местного самоуправлени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вправе принять решение о привлечении граждан к выполнению на добровольной основе социально значимых для сельского поселения работ в целях решения вопросов местного значения сельского поселения, предусмотренных пункта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9, 1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 части 1 статьи 14 Федерального закона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Иные вопросы местного значения, предусмотренные частью 1 статьи 14 Федерального закона от 06.10.2003г. №131-ФЗ «Об общих принципах организации местного самоуправления в Российской Федерации» для городских поселений, не отнесенные к вопросам местного значения сельских поселений в соответствии с частью 3 статьи 14 Федерального закона от 06.10.2003г. №131-ФЗ «Об общих принципах организации местного самоуправления в Российской Федерации», на территориях сельских поселений решаются органами местного самоуправления соответствующих муниципальных районов. </w:t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</w:t>
      </w:r>
      <w:r>
        <w:rPr>
          <w:lang w:eastAsia="ru-RU"/>
        </w:rPr>
        <w:t>Приложение 1 к Положению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</w:t>
      </w:r>
      <w:r>
        <w:rPr>
          <w:lang w:eastAsia="ru-RU"/>
        </w:rPr>
        <w:t>о привлечении граждан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</w:t>
      </w:r>
      <w:r>
        <w:rPr>
          <w:lang w:eastAsia="ru-RU"/>
        </w:rPr>
        <w:t>к выполнению на добровольной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</w:t>
      </w:r>
      <w:r>
        <w:rPr>
          <w:lang w:eastAsia="ru-RU"/>
        </w:rPr>
        <w:t xml:space="preserve">основе социально значимых </w:t>
      </w:r>
    </w:p>
    <w:p>
      <w:pPr>
        <w:pStyle w:val="Style16"/>
        <w:jc w:val="both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</w:t>
      </w:r>
      <w:r>
        <w:rPr>
          <w:lang w:eastAsia="ru-RU"/>
        </w:rPr>
        <w:t>работ для  Гилевского  сельсовета</w:t>
      </w:r>
    </w:p>
    <w:p>
      <w:pPr>
        <w:pStyle w:val="Style16"/>
        <w:jc w:val="both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явка на участие в выполнении социально значимых работ 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eastAsia="ru-RU"/>
        </w:rPr>
        <w:t>Дата начала выполнения социально значимых работ «____» __________ 20__ г.</w:t>
      </w:r>
    </w:p>
    <w:p>
      <w:pPr>
        <w:pStyle w:val="Style16"/>
        <w:rPr>
          <w:lang w:eastAsia="ru-RU"/>
        </w:rPr>
      </w:pPr>
      <w:r>
        <w:rPr>
          <w:lang w:eastAsia="ru-RU"/>
        </w:rPr>
        <w:t>Срок выполнения социально значимых работ 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Ф.И.О. гражданина: __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Место жительства гражданина: 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Дата рождения гражданина: 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Сведения о трудоспособности гражданина: 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Сведения об участии в выполнении социально значимых работ в течение трех</w:t>
      </w:r>
    </w:p>
    <w:p>
      <w:pPr>
        <w:pStyle w:val="Style16"/>
        <w:rPr>
          <w:lang w:eastAsia="ru-RU"/>
        </w:rPr>
      </w:pPr>
      <w:r>
        <w:rPr>
          <w:lang w:eastAsia="ru-RU"/>
        </w:rPr>
        <w:t>месяцев, предшествующих дню подачи заявки: 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Сведения о времени, свободном от основной работы или учебы,</w:t>
      </w:r>
    </w:p>
    <w:p>
      <w:pPr>
        <w:pStyle w:val="Style16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Подпись гражданина: _________________________________________________</w:t>
      </w:r>
    </w:p>
    <w:p>
      <w:pPr>
        <w:pStyle w:val="Style16"/>
        <w:rPr/>
      </w:pPr>
      <w:r>
        <w:rPr>
          <w:lang w:eastAsia="ru-RU"/>
        </w:rPr>
        <w:t>Подпись должностного лица Администрации  Гилевского сельсовета , ответственного за прием заявок жителей поселения на участие</w:t>
      </w:r>
    </w:p>
    <w:p>
      <w:pPr>
        <w:pStyle w:val="Style16"/>
        <w:rPr>
          <w:lang w:eastAsia="ru-RU"/>
        </w:rPr>
      </w:pPr>
      <w:r>
        <w:rPr>
          <w:lang w:eastAsia="ru-RU"/>
        </w:rPr>
        <w:t>в выполнении социально значимых работ:_________________________________</w:t>
      </w:r>
    </w:p>
    <w:p>
      <w:pPr>
        <w:pStyle w:val="Style16"/>
        <w:rPr>
          <w:lang w:eastAsia="ru-RU"/>
        </w:rPr>
      </w:pPr>
      <w:r>
        <w:rPr>
          <w:lang w:eastAsia="ru-RU"/>
        </w:rPr>
        <w:t> </w:t>
      </w:r>
    </w:p>
    <w:p>
      <w:pPr>
        <w:pStyle w:val="Style16"/>
        <w:rPr>
          <w:lang w:eastAsia="ru-RU"/>
        </w:rPr>
      </w:pPr>
      <w:r>
        <w:rPr>
          <w:lang w:eastAsia="ru-RU"/>
        </w:rPr>
        <w:t>«____» _______________ 20__г.</w:t>
      </w:r>
    </w:p>
    <w:p>
      <w:pPr>
        <w:pStyle w:val="Style16"/>
        <w:rPr>
          <w:lang w:eastAsia="ru-RU"/>
        </w:rPr>
      </w:pPr>
      <w:r>
        <w:rPr>
          <w:lang w:eastAsia="ru-RU"/>
        </w:rPr>
        <w:t>(Дата поступления заявки)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rFonts w:cs="Calibri"/>
          <w:color w:val="000000"/>
          <w:lang w:eastAsia="ru-RU"/>
        </w:rPr>
        <w:t xml:space="preserve">                                                                                                                       </w:t>
      </w:r>
      <w:r>
        <w:rPr>
          <w:color w:val="000000"/>
          <w:lang w:eastAsia="ru-RU"/>
        </w:rPr>
        <w:t>Приложение 2 к Положению</w:t>
      </w:r>
    </w:p>
    <w:p>
      <w:pPr>
        <w:pStyle w:val="Style16"/>
        <w:rPr>
          <w:lang w:eastAsia="ru-RU"/>
        </w:rPr>
      </w:pPr>
      <w:r>
        <w:rPr>
          <w:rFonts w:cs="Calibri"/>
          <w:color w:val="000000"/>
          <w:lang w:eastAsia="ru-RU"/>
        </w:rPr>
        <w:t xml:space="preserve">                                                                                                                        </w:t>
      </w:r>
      <w:r>
        <w:rPr>
          <w:color w:val="000000"/>
          <w:lang w:eastAsia="ru-RU"/>
        </w:rPr>
        <w:t>о привлечении граждан</w:t>
      </w:r>
    </w:p>
    <w:p>
      <w:pPr>
        <w:pStyle w:val="Style16"/>
        <w:rPr>
          <w:lang w:eastAsia="ru-RU"/>
        </w:rPr>
      </w:pPr>
      <w:r>
        <w:rPr>
          <w:rFonts w:cs="Calibri"/>
          <w:color w:val="000000"/>
          <w:lang w:eastAsia="ru-RU"/>
        </w:rPr>
        <w:t xml:space="preserve">                                                                                                                        </w:t>
      </w:r>
      <w:r>
        <w:rPr>
          <w:color w:val="000000"/>
          <w:lang w:eastAsia="ru-RU"/>
        </w:rPr>
        <w:t>к выполнению на добровольной</w:t>
      </w:r>
    </w:p>
    <w:p>
      <w:pPr>
        <w:pStyle w:val="Style16"/>
        <w:rPr>
          <w:lang w:eastAsia="ru-RU"/>
        </w:rPr>
      </w:pPr>
      <w:r>
        <w:rPr>
          <w:rFonts w:cs="Calibri"/>
          <w:color w:val="000000"/>
          <w:lang w:eastAsia="ru-RU"/>
        </w:rPr>
        <w:t xml:space="preserve">                                                                                                                        </w:t>
      </w:r>
      <w:r>
        <w:rPr>
          <w:color w:val="000000"/>
          <w:lang w:eastAsia="ru-RU"/>
        </w:rPr>
        <w:t xml:space="preserve">основе социально значимых </w:t>
      </w:r>
    </w:p>
    <w:p>
      <w:pPr>
        <w:pStyle w:val="Style16"/>
        <w:rPr>
          <w:lang w:eastAsia="ru-RU"/>
        </w:rPr>
      </w:pPr>
      <w:r>
        <w:rPr>
          <w:rFonts w:cs="Calibri"/>
          <w:color w:val="000000"/>
          <w:lang w:eastAsia="ru-RU"/>
        </w:rPr>
        <w:t xml:space="preserve">                                                                                                                        </w:t>
      </w:r>
      <w:r>
        <w:rPr>
          <w:color w:val="000000"/>
          <w:lang w:eastAsia="ru-RU"/>
        </w:rPr>
        <w:t>работ для Гилевского сельсовета</w:t>
      </w:r>
    </w:p>
    <w:p>
      <w:pPr>
        <w:pStyle w:val="Style16"/>
        <w:rPr>
          <w:lang w:eastAsia="ru-RU"/>
        </w:rPr>
      </w:pPr>
      <w:r>
        <w:rPr>
          <w:rFonts w:cs="Calibri"/>
          <w:color w:val="000000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ind w:firstLine="4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БЕЛЬ УЧЕТА</w:t>
      </w:r>
    </w:p>
    <w:p>
      <w:pPr>
        <w:pStyle w:val="Normal"/>
        <w:shd w:fill="FFFFFF" w:val="clear"/>
        <w:spacing w:lineRule="auto" w:line="240" w:before="280" w:after="0"/>
        <w:ind w:firstLine="4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ени выполнения социально значимых работ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местного значения, в целях решения которого граждане привлечены к выполнению социально значимых работ: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 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составления: «____» ______________ __________ г.  </w:t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выполнения социально значимых работ: с «_____» _______________ _________ г. по «_____» ________________ ___________ г.</w:t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102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"/>
        <w:gridCol w:w="2407"/>
        <w:gridCol w:w="1704"/>
        <w:gridCol w:w="2439"/>
        <w:gridCol w:w="2710"/>
      </w:tblGrid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лица, принявшего участие в социально значимых работах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, время выполнения социально значимых работ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время выполнения социально значимых работ за весь период их выполнения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ь, ФИО, подпись лица, ответственного за ведение табеля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</w:p>
    <w:p>
      <w:pPr>
        <w:pStyle w:val="Normal"/>
        <w:spacing w:lineRule="auto" w:line="240" w:before="280" w:after="0"/>
        <w:ind w:firstLine="62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62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62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3 к Положению</w:t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привлечении граждан</w:t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выполнению на добровольной</w:t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е социально значимых</w:t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 для  Гиле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естр граждан, привлеченных к социально значимым работам </w:t>
      </w:r>
    </w:p>
    <w:p>
      <w:pPr>
        <w:pStyle w:val="Normal"/>
        <w:shd w:fill="FFFFFF" w:val="clear"/>
        <w:spacing w:lineRule="auto" w:line="240" w:before="280" w:after="24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8" w:space="2" w:color="000000"/>
        </w:pBdr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, место и планируемые сроки проведения социально значимых работ.</w:t>
      </w:r>
    </w:p>
    <w:p>
      <w:pPr>
        <w:pStyle w:val="Normal"/>
        <w:pBdr>
          <w:bottom w:val="single" w:sz="8" w:space="2" w:color="000000"/>
        </w:pBdr>
        <w:shd w:fill="FFFFFF" w:val="clear"/>
        <w:spacing w:lineRule="auto" w:line="240" w:before="280" w:after="24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843" w:type="dxa"/>
        <w:jc w:val="left"/>
        <w:tblInd w:w="-123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8"/>
        <w:gridCol w:w="1434"/>
        <w:gridCol w:w="1946"/>
        <w:gridCol w:w="1396"/>
        <w:gridCol w:w="2343"/>
        <w:gridCol w:w="1489"/>
        <w:gridCol w:w="1707"/>
      </w:tblGrid>
      <w:tr>
        <w:trPr/>
        <w:tc>
          <w:tcPr>
            <w:tcW w:w="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лица, подавшего заявку на участие в социально значимых работах</w:t>
            </w:r>
          </w:p>
        </w:tc>
        <w:tc>
          <w:tcPr>
            <w:tcW w:w="1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лица, привлеченного к социально значимым работам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одачи заявки на участие в социально значимых работах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трудоспособности</w:t>
            </w:r>
          </w:p>
        </w:tc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фактическом участии в социально значимых работах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трудоспособности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 лица, привле-ченного к социально-значимым работам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tbl>
      <w:tblPr>
        <w:tblW w:w="10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6"/>
        <w:gridCol w:w="1915"/>
        <w:gridCol w:w="2011"/>
        <w:gridCol w:w="2210"/>
        <w:gridCol w:w="2348"/>
      </w:tblGrid>
      <w:tr>
        <w:trPr/>
        <w:tc>
          <w:tcPr>
            <w:tcW w:w="5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по технике безопасности</w:t>
            </w:r>
          </w:p>
        </w:tc>
        <w:tc>
          <w:tcPr>
            <w:tcW w:w="2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сведения </w:t>
            </w:r>
          </w:p>
        </w:tc>
        <w:tc>
          <w:tcPr>
            <w:tcW w:w="2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ь лица, ответственного за ведение Реестра 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проведения инструктажа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, ФИО лица, проводившего инструктаж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 лица, привлеченного к социально значимым работам</w:t>
            </w:r>
          </w:p>
        </w:tc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4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4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9"/>
        <w:ind w:firstLine="4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 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C69B6119031FC46D700CD562DDD13A1C1B68D9A5B6556000BD2BC2EF9863C80EC9AC9l4F7I" TargetMode="External"/><Relationship Id="rId3" Type="http://schemas.openxmlformats.org/officeDocument/2006/relationships/hyperlink" Target="consultantplus://offline/ref=1A1C69B6119031FC46D700CD562DDD13A1C1B68D9A5B6556000BD2BC2EF9863C80EC9ACD43BE04C9l4FAI" TargetMode="External"/><Relationship Id="rId4" Type="http://schemas.openxmlformats.org/officeDocument/2006/relationships/hyperlink" Target="consultantplus://offline/ref=1A1C69B6119031FC46D700CD562DDD13A1C1B68D9A5B6556000BD2BC2EF9863C80EC9ACD43BE04C8l4FEI" TargetMode="External"/><Relationship Id="rId5" Type="http://schemas.openxmlformats.org/officeDocument/2006/relationships/hyperlink" Target="consultantplus://offline/ref=1A1C69B6119031FC46D700CD562DDD13A1C1B68D9A5B6556000BD2BC2EF9863C80EC9ACD43BE04C8l4FAI" TargetMode="External"/><Relationship Id="rId6" Type="http://schemas.openxmlformats.org/officeDocument/2006/relationships/hyperlink" Target="consultantplus://offline/ref=A654F63391DA3422451168857B4FFAD18C5333A861E7651103394EC9j6A2E" TargetMode="External"/><Relationship Id="rId7" Type="http://schemas.openxmlformats.org/officeDocument/2006/relationships/hyperlink" Target="consultantplus://offline/ref=8AC7E3CF8CC510E04903B11FC9EEC1B7C4B49063A12EF941BA75ECD8F2s7oA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0:09:00Z</dcterms:created>
  <dc:creator>Егор</dc:creator>
  <dc:description/>
  <cp:keywords/>
  <dc:language>en-US</dc:language>
  <cp:lastModifiedBy>ком</cp:lastModifiedBy>
  <dcterms:modified xsi:type="dcterms:W3CDTF">2014-12-26T11:07:00Z</dcterms:modified>
  <cp:revision>12</cp:revision>
  <dc:subject/>
  <dc:title/>
</cp:coreProperties>
</file>