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 администрации Гилевского сельсовета Искитимского района Новосибирской области от 26.07.2017 № 44 « Об утверждении Порядка ведения реестра муниципальных служащих администрации Гилевского сельсовета Искитим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АДМИНИСТРАЦИЯ ГИЛЕВ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СКИТИМ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6.07.2017 № 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Новолок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 утверждении Порядка ведения реестра муниципальных служащих в администрации Гилевского сельсовета Искитим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Федеральным законом от 02.03.2007 №25-ФЗ «О муниципальной службе в Российской Федерации», Федеральным законом от 06.10.2003г. №131-ФЗ "Об общих принципах организации местного самоуправления в Российской Федерации", администрация   Гилевского сельсовета Искитимского района Новосибирской обла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СТАНОВЛЯЕТ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Arial" w:ascii="Arial" w:hAnsi="Arial"/>
        </w:rPr>
        <w:t xml:space="preserve">Утвердить Порядок ведения реестра муниципальных служащих в администрации Гилевского сельсовета Искитимского района Новосибирской област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тветственным,  за ведением реестра  муниципальных служащих в администрации Гилевского сельсовета Искитимского района Новосибирской области, назначить специалиста администраци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Гилевского сельсовета Искитимского района Новосибирской области Сидорову В.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Обнародовать настоящее  постановление путем размещения полного текста на срок не менее 30 дней на информационном стенде в администрации и разместить  на официальном сайте администрации Гилевского сельсовета Искитимского района Новосибирской области в сети "Интернет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Гил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китимского района  Новосибирской области                       Ю.К. Моисеев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Гилевского сельсовета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Искитим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26.07.2017 № 4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рядок ведения реестра муниципальных служащих в администрации Гилевского сельсовета Искитим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Настоящий Порядок ведения Реестра муниципальных служащих в администрации Гилевского сельсовета Искитимского района Новосибирской области  разработан в соответствии со статьей 31 Федерального закона от 02.03.2007 №25-ФЗ «О муниципальной службе в Российской Федерации» и устанавливает структуру, правила формирования и ведения реестра муниципальных служащих в администрации Гилевского сельсовета Искитимского района Новосибирской области (далее – Реестр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 Цель ведения Реестра – организация учета и создания единой базы данных о прохождении муниципальными служащими администрации Гилевского  сельсовета Искитимского района Новосибирской области муниципальной службы в администрации Гилевского сельсовета Искитимского района Новосибирской области (далее – 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Структура Реест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1. Реестр представляет собой совокупность систематизированных сведений о муниципальных служащих, проходящих муниципальную службу в администрации, составленных на основании персональных данных, содержащихся в личных делах муниципальных служащих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 Внутри раздела Реестр ведется по группам должностей (высшая, главная, ведущая, старшая, младшая), в которых муниципальные служащие располагаются по должностям в соответствии с Реестром  должностей муниципальной службы в Новосибирской области, утвержденным Законом Новосибирской области от 25.12.2006 №74-ОЗ «О Реестре должностей муниципальной службы в Новосибирской области», а в пределах должности – в алфавит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Формирование и ведения Реест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. Ведение Реестра осуществляется администрац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3.2. Реестр ведется по разделам в электронном табличном виде с применением редактором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лицом, в должностные обязанности которого входит формирование и ведение Реестра, по формам согласно </w:t>
      </w:r>
      <w:r>
        <w:rPr>
          <w:rFonts w:cs="Arial" w:ascii="Arial" w:hAnsi="Arial"/>
          <w:i/>
        </w:rPr>
        <w:t xml:space="preserve">Приложению №1, Приложению №2 </w:t>
      </w:r>
      <w:r>
        <w:rPr>
          <w:rFonts w:cs="Arial" w:ascii="Arial" w:hAnsi="Arial"/>
        </w:rPr>
        <w:t>к настоящему Поряд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3. Реестр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 Постановлением администрации определяется лицо, в должностные обязанности которого входит формирование и ведение Реестра. Указанное лицо несет ответственность, предусмотренную действующим законодательством, за недостоверное или несвоевременное внесение сведений в Реестр, а также за несоблюдение требований действующего законодательства о защите персональных данны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5. Сведения, внесенные в Реестр, относятся к сведениям конфиденциального характера, а в случаях, 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6. 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осуществляются в соответствии с требованиями, установленными федеральными законами и иными правовыми актами Российской Федерации в области персональных данны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7. В случае если сведения, включаемые в Реестр, отнесены к сведениям, составляющим государственную тайну, их получение, обработка, хранение и передача осуществляются  в соответствии с законодательством Российской Федерации о государственной тай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8. Основанием для включения в Реестр является назначение гражданина на должность муниципальной служ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9. Сведения о гражданине, принятом на муниципальную службу, вносятся в Реестр не позднее 7 рабочих дней со дня его назначения на должность муниципальной служб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0. При возникновении оснований для внесения изменений в Реестр, изменения вносятся не позднее 7 рабочих дней с момента возникновения оснований, подтвержденных соответствующими докумен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1. Муниципальный служащий, уволенный  с муниципальной службы, исключается из Реестра в день увольн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2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3. В случае исключения муниципального служащего из Реестра все имеющиеся в Реестре сведения о данном муниципальном служащем переносятся в архив соответствующего раздела Реестра. Архив ведется в порядке, установленном для ведения Реестра, в форме таблицы (</w:t>
      </w:r>
      <w:r>
        <w:rPr>
          <w:rFonts w:cs="Arial" w:ascii="Arial" w:hAnsi="Arial"/>
          <w:i/>
        </w:rPr>
        <w:t>Приложение №3 к настоящему Порядку)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14. Реестр на бумажном носителе составляется один раз в год по состоянию на 1 января с учетом изменений и дополнений, внесенных в Реестр в течение предыдущего календарного года, и утверждается Главой Гилевского сельсовета Искитимского района Новосибирской области.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 к Порядку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едения реестра муниципальных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лужащих в администрации 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</w:rPr>
        <w:t>Гилевского сельсовета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</w:rPr>
        <w:t xml:space="preserve">Искитимского района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 МУНИЦИПАЛЬНЫХ СЛУЖАЩИХ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АДМИНИСТРАЦИИ  ГИЛЕВСКОГО СЕЛЬСОВЕТА ИСКИТИМСКОГО </w:t>
      </w:r>
      <w:r>
        <w:rPr/>
        <w:t>РАЙОНА НОВОСИБИРСКОЙ ОБЛАСТИ</w:t>
      </w:r>
    </w:p>
    <w:tbl>
      <w:tblPr>
        <w:tblW w:w="15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"/>
        <w:gridCol w:w="1080"/>
        <w:gridCol w:w="1260"/>
        <w:gridCol w:w="900"/>
        <w:gridCol w:w="1440"/>
        <w:gridCol w:w="1800"/>
        <w:gridCol w:w="1440"/>
        <w:gridCol w:w="1980"/>
        <w:gridCol w:w="1136"/>
        <w:gridCol w:w="844"/>
        <w:gridCol w:w="900"/>
        <w:gridCol w:w="15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 местного самоуправления, структурного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щаемая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основание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ровень образования,   наименование учебного заведения и дата его окончания, наличие ученой степ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сть, квалифик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валификации, профессиональная переподготовка, стажировка (где и когда проходил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стаж, в том числе стаж муниципальной служб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хождения аттестации и результаты аттес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ждение в резерве (с указанием должности, даты зачисления в резерв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удового договора (С указанием срока действия срочного трудового договор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2 к Порядку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едения реестра муниципальных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лужащих в администрации 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</w:rPr>
        <w:t>Гилевского сельсовета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</w:rPr>
        <w:t xml:space="preserve">Искитимского района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ТИЧЕСКАЯ ИНФОРМАЦИЯ О МУНИЦИПАЛЬНЫХ СЛУЖАЩИХ В АДМИНИСТРАЦИИ ГИЛЕВСКОГО  СЕЛЬСОВЕТА ИСКИТИМСКОГО РАЙОНА НОВОСИБИРСКОЙ ОБЛА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49"/>
        <w:gridCol w:w="49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атная численность муниципальных служащи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ая численность муниципальных служащи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 по группам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 по возрасту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30 л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1 до 40 л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1 до 50 л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1 до 60 л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61 до 65 л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возрас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ичество муниципальных служащих пенсионного возраста (мужчины – 60лет и старше, женщины – 55 лет и старше) – всего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 вс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 по образованию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ысше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реднее профессионально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направлениям подготовки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осударственное и муниципальное управл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юридическо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финансово-экономическо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сельскохозяйственно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 техническое (инженерное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педагогическо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 медицинско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) ино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, имеющих ученую степ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, имеющих ученое зв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 по стажу муниципальной службы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года до 5 л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 до 10 л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0 до 15 лет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 лет и боле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, прошедших обучение по программам дополнительного профессионального образования в течение 3-х последних лет, в том числе по группам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, прошедших аттестацию в течение 3-х последних лет, в том числе по группам: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, которым присвоен классный чи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униципальных служащих, включенных в кадровый резерв по состоянию на текущую дату, в том числе по группа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а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3 к Порядку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едения реестра муниципальных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лужащих в администрации 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</w:rPr>
        <w:t>Гилевского сельсовета</w:t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</w:rPr>
        <w:t xml:space="preserve">Искитимского района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ХИВ РЕЕСТРА МУНИЦИПАЛЬНЫХ СЛУЖАЩИХ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АДМИНИСТРАЦИИ  ГИЛЕВСКОГО СЕЛЬСОВЕТА ИСКИТИМСКОГО</w:t>
      </w:r>
      <w:r>
        <w:rPr/>
        <w:t xml:space="preserve"> РАЙОНА НОВОСИБИРСКОЙ ОБЛАСТИ</w:t>
      </w:r>
    </w:p>
    <w:tbl>
      <w:tblPr>
        <w:tblW w:w="15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8"/>
        <w:gridCol w:w="963"/>
        <w:gridCol w:w="1197"/>
        <w:gridCol w:w="900"/>
        <w:gridCol w:w="1440"/>
        <w:gridCol w:w="1980"/>
        <w:gridCol w:w="1260"/>
        <w:gridCol w:w="1980"/>
        <w:gridCol w:w="1136"/>
        <w:gridCol w:w="844"/>
        <w:gridCol w:w="900"/>
        <w:gridCol w:w="15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 местного самоуправления, структурного подраз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щаемая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основание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образования  , наименование учебного заведения и дата его окончания, наличие учен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сть, квалифик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валификации, профессиональная переподготовка, стажировка (где и когда проходил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стаж, в том числе стаж муниципальной служб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хождения аттестации и результаты аттес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ждение в резерве (с указанием должности, даты зачисления в резерв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исключения сведений из реес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1:55:00Z</dcterms:created>
  <dc:creator>work</dc:creator>
  <dc:description/>
  <cp:keywords/>
  <dc:language>en-US</dc:language>
  <cp:lastModifiedBy>3COTT</cp:lastModifiedBy>
  <cp:lastPrinted>2017-07-27T07:27:00Z</cp:lastPrinted>
  <dcterms:modified xsi:type="dcterms:W3CDTF">2017-07-28T03:21:00Z</dcterms:modified>
  <cp:revision>13</cp:revision>
  <dc:subject/>
  <dc:title/>
</cp:coreProperties>
</file>