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ИЛЕВ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05.12.2016 № 7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. Новолок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 внесении изменений дополнений  в постановление №34 от 27.09.2012г. « Об утверждении административного регламента предоставления муниципальной услуги  по изменению договора  социального найма  жилого помещения  муниципального жилищного фонда социального исполь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соответствии с </w:t>
      </w:r>
      <w:r>
        <w:rPr/>
        <w:t>Конституцией Российской Федерации; Градостроительным кодексом Российской Федерации; Жилищным кодексом Российской Федерации; Федеральным законом от 02.05.2006 № 59-ФЗ «О порядке рассмотрения обращений граждан Российской Федерации»; Федеральным законом от 06.10.2003 №131-ФЗ «Об общих принципах организации местного самоуправления в Российской Федерации»; Федеральным законом от 27.07.2010 № 210-ФЗ «Об организации предоставления государственных и муниципальных услуг»; Федеральным законом от 30.12.2009 № 384-ФЗ «Технический регламент о безопасности зданий и сооружений»;  Федеральным законом от 22.07.2008 № 123-ФЗ «Технический регламент о требованиях пожарной безопасности»; Федеральным законом от 27.07.2010 № 210-ФЗ «Об организации предоставления государственных и муниципальных услуг»;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 :</w:t>
      </w:r>
    </w:p>
    <w:p>
      <w:pPr>
        <w:pStyle w:val="Normal"/>
        <w:jc w:val="both"/>
        <w:rPr>
          <w:bCs/>
        </w:rPr>
      </w:pPr>
      <w:r>
        <w:rPr/>
        <w:t>1.  1.1. В главе 2 пункт  2.16.2 добавить строки: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</w:t>
      </w:r>
      <w:r>
        <w:rPr/>
        <w:t xml:space="preserve">1.3. В главе 2 пункт 2.16.4 добавить строки :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- требованиям к обеспечению доступности  для маломобильных  групп населениия, в том числе  инвалидов в соответствии  с законодательством  Российской Федерации о социальной защите  инвалидов (включая беспрепятственный доступ инвалидов  использующих кресла – коляски и собак проводников )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3 В главе 2 пункт 2.17.2 дополнить следующим обзацем  - 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Гилевского сельсовета :                                         Ю. К. Мои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20:00Z</dcterms:created>
  <dc:creator>ADM-Kripto</dc:creator>
  <dc:description/>
  <cp:keywords/>
  <dc:language>en-US</dc:language>
  <cp:lastModifiedBy>ADM-Kripto</cp:lastModifiedBy>
  <dcterms:modified xsi:type="dcterms:W3CDTF">2017-01-16T05:23:00Z</dcterms:modified>
  <cp:revision>6</cp:revision>
  <dc:subject/>
  <dc:title/>
</cp:coreProperties>
</file>