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ГИЛЕВСКОГО СЕЛЬСОВЕТ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9.08.2015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76</w:t>
      </w:r>
    </w:p>
    <w:p>
      <w:pPr>
        <w:pStyle w:val="Normal"/>
        <w:tabs>
          <w:tab w:val="clear" w:pos="708"/>
          <w:tab w:val="center" w:pos="4960" w:leader="none"/>
        </w:tabs>
        <w:jc w:val="center"/>
        <w:rPr/>
      </w:pPr>
      <w:r>
        <w:rPr/>
        <w:t>с. Новолок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cantSplit w:val="true"/>
        </w:trPr>
        <w:tc>
          <w:tcPr>
            <w:tcW w:w="9645" w:type="dxa"/>
            <w:tcBorders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 утверждении «Положения о добровольно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народной дружине по охране общественног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порядка на территории Гилевского сельсовета»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 целях реализации Федерального закона от 02.04.2014 № 44-ФЗ «Об участии граждан в охране общественного порядка», в соответствии с </w:t>
      </w:r>
      <w:r>
        <w:rPr>
          <w:sz w:val="28"/>
          <w:szCs w:val="28"/>
        </w:rPr>
        <w:t>Уставом Гиле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Положения о добровольной народной дружине по охране общественного порядка на территории Гилевского сельсовета (приложение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Настоящее положение опубликовать в газете «Искитимская газета» и на официальном сайте Гилевского сельсовета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>Контроль за исполнением постановления оставляю за собой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Гилевского сельсовета                                                                 Ю. К. Моисеев</w:t>
      </w:r>
    </w:p>
    <w:p>
      <w:pPr>
        <w:pStyle w:val="Normal"/>
        <w:tabs>
          <w:tab w:val="clear" w:pos="708"/>
          <w:tab w:val="left" w:pos="51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>ПРИЛОЖЕНИЕ №1</w:t>
      </w:r>
    </w:p>
    <w:p>
      <w:pPr>
        <w:pStyle w:val="Heading4"/>
        <w:ind w:right="-185"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Heading4"/>
        <w:ind w:right="-185" w:firstLine="540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илевского сель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9.08.2015 № 76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ПОЛОЖЕНИЕ</w:t>
      </w:r>
    </w:p>
    <w:p>
      <w:pPr>
        <w:pStyle w:val="Style14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о добровольной народной дружине по охране общественного порядка 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на территории Гилевского сельсовета</w:t>
      </w:r>
    </w:p>
    <w:p>
      <w:pPr>
        <w:pStyle w:val="Style14"/>
        <w:spacing w:lineRule="auto" w:line="240"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>Общие положения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Добровольная народная дружина (далее ДНД) – это коллективное общественное объединение, созданное по инициативе граждан для усиления профилактической работы с правонарушителями, участия населения в правоохранительной деятельности, оказания содействия администрации поселения и участковому уполномоченному полиции в предупреждении и пресечении преступлений и административных правонарушений. Привлекаются к охране общественного порядка и общественной безопасности во время проведения массовых мероприятий. </w:t>
      </w:r>
    </w:p>
    <w:p>
      <w:pPr>
        <w:pStyle w:val="Style14"/>
        <w:spacing w:lineRule="auto" w:line="240" w:before="0" w:after="0"/>
        <w:ind w:firstLine="567"/>
        <w:jc w:val="both"/>
        <w:rPr>
          <w:b/>
          <w:b/>
        </w:rPr>
      </w:pPr>
      <w:r>
        <w:rPr>
          <w:rStyle w:val="StrongEmphasis"/>
          <w:b w:val="false"/>
          <w:sz w:val="28"/>
          <w:szCs w:val="28"/>
        </w:rPr>
        <w:t>Деятельность ДНД осуществляется в соответствии с Конституцией РФ, федеральными законами, настоящим Положением и другими правовыми актами.</w:t>
      </w:r>
    </w:p>
    <w:p>
      <w:pPr>
        <w:pStyle w:val="Style14"/>
        <w:spacing w:lineRule="auto" w:line="240" w:before="0" w:after="0"/>
        <w:jc w:val="center"/>
        <w:rPr>
          <w:bCs/>
          <w:sz w:val="28"/>
          <w:szCs w:val="28"/>
        </w:rPr>
      </w:pPr>
      <w:r>
        <w:rPr>
          <w:rStyle w:val="StrongEmphasis"/>
          <w:sz w:val="28"/>
          <w:szCs w:val="28"/>
        </w:rPr>
        <w:t>1. Цели, задачи и формы деятельности ДНД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1. Цель ДНД по охране общественного порядка на территории Гилевского сельсовета - оказание содействия правоохранительным органам в их деятельности по охране общественного порядка, профилактике и защите от противоправных посягательств на права и свободы граждан, укреплению правопорядка и борьбе с правонарушениями.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1.2. Основными задачами ДНД являются: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храна прав и законных интересов граждан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ание содействия правоохранительным органам в охране общественного порядка, в том числе в предупреждении и пресечении правонарушений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ДНД осуществляет свою деятельность по охране общественного порядка, предупреждению и пресечению правонарушений совместно с сотрудниками правоохранительных органов путем: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участия в патрулировании  на улицах и общественных местах, проведения рейдов по выявлению правонарушений и лиц, их совершивших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действия правоохранительным органам в проведении индивидуальной воспитательной работы с лицами, допускающими правонарушения и склонными к их совершению, подростками из неблагополучных семей, с родителями детей, совершивших правонарушения, в том числе состоящих на учете в инспекции по делам несовершеннолетних, разъяснений гражданам законодательства Российской Федерации и Новосибирской области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использования средств массовой информации в целях профилактики правонарушений и воздействия на лиц, совершающих антиобщественные поступки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 иных формах, не противоречащих законодательству.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Порядок формирования и структура ДНД 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1. Личный состав ДНД набирается на строго добровольных началах и в индивидуальной форме. Пользуется поддержкой и защитой организаций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я сельского поселения может учреждать символику ДНД, к которой относится нагрудный знак народного дружинника и нарукавная повязка, а также устанавливать образец удостоверения, порядок оформления, учета и выдачи удостоверений.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2.3. Структура ДНД определяется главой администрации сельского поселения. 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3. Права и обязанности народных дружинников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3.1. Член ДНД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имеет право: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от граждан и должностных лиц соблюдения установленного общественного порядка и прекращения правонарушений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провождать в медицинские учреждения либо дежурные части органов внутренних дел лиц, находящихся в общественных местах в состоянии опьянения, лиц, совершивших правонарушения;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беспрепятственно входить в Дома культуры и другие общественные помещения для преследования лиц, подозреваемых в совершении преступлений, а также пресечения преступлений или нарушений, угрожающих общественному порядку и безопасности граждан, либо при наличии достаточных оснований полагать, что там совершено или совершается правонарушение или произошел несчастный случай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льзоваться безвозмездно в случаях, не терпящих отлагательства, для связи с правоохранительными  телефонами, принадлежащими организациям независимо от формы собственности;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участвовать в осуществлении мероприятий по обеспечению безопасности дорожного движения;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- принимать участие в оцеплении участков местности при ликвидации последствий стихийных бедствий, аварий, катастроф, проведении карантинных мероприятий в случае эпидемий или эпизоотий, пресечении массовых беспорядков и групповых противоправных действий, нарушающих работу транспорта, связи, предприятий, учреждений, организаций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Член ДНД  при исполнении им обязанностей по охране общественного порядка, предупреждению и пресечению правонарушений совместно с сотрудниками правоохранительных органов обязан: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активно участвовать в охране общественного порядка и профилактике правонарушений, оказывать содействие правоохранительным органам в их деятельности по борьбе с правонарушениями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облюдать требования действующего законодательства, не допускать необоснованного ограничения прав и свобод граждан, проявлять корректность и выдержку при обращении к гражданам и должностным лицам, не совершать действий, ущемляющих честь и достоинство человека и гражданина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знать права и обязанности члена ДНД, изучать формы и методы предупреждения и пресечения правонарушений, постоянно совершенствовать свои правовые знания, повышать уровень специальной и физической подготовки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своевременно сообщать о выявленных, ставших известными или готовящихся правонарушениях в правоохранительные органы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ринимать меры по оказанию помощи, в том числе доврачебной, гражданам, пострадавшим от правонарушений или несчастных случаев, а также гражданам, находящимся в беспомощном или ином состоянии, опасном для их здоровья и жизни;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е разглашать оперативную и иную служебную информацию о деятельности правоохранительных органов, ставшую ему известной в связи с осуществлением деятельности по охране общественного порядка, предупреждению и пресечению правонарушений, а также сведения, относящиеся к частной жизни, личной и семейной тайне граждан, если иное не установлено законодательством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выполнять законные требования сотрудников правоохранительных органов при выполнении обязанностей по охране общественного порядка.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4. Порядок осуществления деятельности добровольной народной дружины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1. В состав ДНД принимаются граждане в порядке, установленном настоящим Положением. Руководитель ДНД назначается правовым актом администрации поселения.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4.2. Оперативное руководство ДНД  осуществляет руководитель, а в его отсутствие — лицо, его замещающее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3. Руководитель ДНД: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алендарное планирование дежурств ДНД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деятельность ДНД, проводит прием граждан в добровольную народную дружину, осуществляет контроль за работой дружинников во время дежурства, совместно с правоохранительными органами устанавливает маршруты патрулирования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разработке и осуществлении мероприятий по предупреждению правонарушений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взаимодействие с правоохранительными органами и органами местного самоуправления по вопросам деятельности ДНД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одит работу по сплочению и укреплению дружины, повышению внутренней дисциплины, эффективности деятельности;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ходатайствует перед главой поселения о поощрении наиболее отличившихся дружинников.</w:t>
      </w:r>
    </w:p>
    <w:p>
      <w:pPr>
        <w:pStyle w:val="Style14"/>
        <w:spacing w:lineRule="auto" w:line="240" w:before="0" w:after="0"/>
        <w:jc w:val="center"/>
        <w:rPr/>
      </w:pPr>
      <w:r>
        <w:rPr>
          <w:rStyle w:val="StrongEmphasis"/>
          <w:sz w:val="28"/>
          <w:szCs w:val="28"/>
        </w:rPr>
        <w:t xml:space="preserve">5. Условия и порядок приема в добровольную народную дружину 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и исключения из неё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1. В народную дружину принимаются граждане Российской Федерации, проживающие на территории сельского поселения, достигшие 18-летнего возраста, добровольно изъявившие желание участвовать в деятельности народной дружины, способные по своим деловым, моральным качествам, состоянию здоровья выполнять поставленные перед  ДНД  задачи.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2. В ДНД не могут быть приняты граждане: признанные судом недееспособными или ограниченными в дееспособности; имеющие непогашенную или неснятую судимость; состоящие на учете в лечебно-профилактических учреждениях ввиду психического заболевания, наркомании, токсикомании или алкоголизма; подвергнутые административным взысканиям за административные правонарушения, предусмотренные статьями 6.8, 6.9 Кодекса Российской Федерации об административных правонарушениях.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5.3. Прием в ДНД производится руководителем ДНД на основании личного заявления вступающего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4. Решение об отчислении принимается руководителем в следующих случаях: на основании личного заявления дружинника; при наступлении обстоятельств, указанных в пункте 5.2 настоящего положения; в случае невыполнения обязанностей народного дружинника без уважительных причин или нарушения требований настоящего положения.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6. Порядок взаимодействия ДНД с правоохранительными органами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1. Взаимодействие ДНД  с правоохранительными органами и администрацией поселения осуществляется через руководителя дружины.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6.2. Администрация поселения и правоохранительные органы могут оказывать ДНД правовую помощь, помощь в организации прохождения специальной физической подготовки и подготовки по оказанию доврачебной помощи пострадавшим, а также содействие в организации деятельности народной дружины.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7. Ответственность народных дружинников</w:t>
      </w:r>
    </w:p>
    <w:p>
      <w:pPr>
        <w:pStyle w:val="Style14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7.1. За неправомерные действия (бездействия) при исполнении обязанностей по обеспечению правопорядка члены ДНД несут ответственность в соответствии с законодательством Российской Федерации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2. Вред, причиненный личности или имуществу гражданина, а также вред, причиненный имуществу юридического лица неправомерными действиями (бездействием) членами ДНД, подлежит возмещению в соответствии с законодательством Российской Федерации.</w:t>
      </w:r>
    </w:p>
    <w:p>
      <w:pPr>
        <w:pStyle w:val="Style14"/>
        <w:spacing w:lineRule="auto" w:line="240"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8. Меры поощрения народных дружинников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1. Для поощрения членов ДНД, активно участвующих в охране общественного порядка, Глава поселения может применять следующие формы морального и материального поощрений: награждение почетной грамотой; награждение ценным подарком; награждение денежной премией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2. Форму поощрения народных дружинников предлагает руководитель добровольной народной дружины по согласованию с заместителем главы администрации по взаимосвязи с правоохранительными органами.</w:t>
      </w:r>
    </w:p>
    <w:p>
      <w:pPr>
        <w:pStyle w:val="Style14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3. Награждение ценным подарком и денежной премией осуществляется из средств, предусмотренных на эти цели в местном бюджет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outlineLvl w:val="3"/>
    </w:pPr>
    <w:rPr>
      <w:sz w:val="28"/>
      <w:szCs w:val="26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8"/>
      <w:szCs w:val="2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360" w:before="60" w:after="1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35:00Z</dcterms:created>
  <dc:creator>Специалист</dc:creator>
  <dc:description/>
  <dc:language>en-US</dc:language>
  <cp:lastModifiedBy>Специалист</cp:lastModifiedBy>
  <cp:lastPrinted>2015-08-19T11:28:00Z</cp:lastPrinted>
  <dcterms:modified xsi:type="dcterms:W3CDTF">2015-08-19T05:35:00Z</dcterms:modified>
  <cp:revision>2</cp:revision>
  <dc:subject/>
  <dc:title/>
</cp:coreProperties>
</file>