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Т Ч Ё 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Гилевского сельсовета Моисеева Юрия Константинович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результатах своей деятельности, деятельности администрации Гилевского сельсовета за 2017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Работа аппарата администрации Гилевского  сельсовета проводилась в соответствии с планом работы администрации на 2017 год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постановлений администрации сельсовета – 80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о распоряжений по основной деятельности – 35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распоряжений по кадровым вопросам –15 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12 заседаний Коллегий у Главы админист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заседаний «ЧАС КОНТРОЛЯ» - 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11 заседания аппаратных совещаний у Главы админист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собраний граждан – 8, из них 4 собрания граждан по АЧС, 4 собрания «О противопожарной безопасности в весенне-летний период» и Проведено публичных слушаний – 3 (1- изменения в Устав, 2- бюджет МО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входящих документов – 619 письма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Зарегистрировано постановлений и распоряжений Губернатора Новосибирской области и Правительства Новосибирской области – 9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регистрировано исходящих документов администрации Гилевского сельсовета – 532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полнению Федерального закона  от 27.07.2010 года № 210-ФЗ «Об организации предоставления государственных и муниципальных услуг»  действуют  14  Административных регламента по оказанию муниципальных услуг в администрации Гилевского сельсовета. За 2017 год принято от граждан 3 заявления на оказание муниципальных услуг, все услуги оказаны в установленные законом срок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атизация жилых помещений – 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писка из реестра муниципальной собственности – 12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о 5 письменных обращений граждан, все ответы направлены в установленные Федеральным законом № 59-ФЗ от 02.05.2006 «О порядке рассмотрения обращений граждан Российской Федерации» сроки, на личном приеме у главы были 2 человека, поступило 7 устных обращений,30- по справочному телефону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о 514 обращений граждан по выдаче разного рода справо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За 2017 год проделана определенная работа по оформлению объектов в муниципальную собственност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о в муниципальную собственность внутри поселковых дорог всего 16,3км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. Новолокти  10,0 км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п. Целинный. 1,5 к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.Михайловка: 3,0 км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. Гилево. 1,8 к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точненная протяженность автомобильных дорог местного значения составляет 17,3 к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не оформленных автомобильных дорог местного значения составляет : село Новолокти -887 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проведены работы по установке дорожных знаков на 99,9 т. р. с. Новолокти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оведена работа по оформлению права собственности на объекты жилищно-коммунального хозяйства, находящиеся на территории Гилевского сельсовета с целью передачи их в собственность Искитимского района в количестве 10 штук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аво собственности зарегистрировано на объекты ЖКХ, а именн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2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допровод , 2- скважины,1-башня  с. Новолок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2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допровод и 1-скважина д. Гилево –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2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провод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1-скважина п. Целинны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2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провод  и1- скважина поселок Михайловк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2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2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2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2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 xml:space="preserve"> Установлены  остановочные павильон село Новолокти д. Гилево п. Целинный  на сумму 978,4 т. р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аботает муниципальное казенное учреждение культуры «Гилевский  центр досуга», сельский клуб д. Гилево, 1 библиотека с.Новолок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аботают общественные организации: Совет ветеранов  Гилевского сельсовета и  Женсов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ветеранов  совместно с  женсоветом  участвовали в проведении  празднования дня победы и проведения дня пожилого человека в муниципальном образовании Гилевского сельсове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Регулярно со специалистом по социальной работе, специалистами администрации проводились выезды в населенные пункты муниципального образования для посещения  многодетных и неблагополучных семей с целью проведения профилактической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15:00Z</dcterms:created>
  <dc:creator>ADM-Kripto</dc:creator>
  <dc:description/>
  <cp:keywords/>
  <dc:language>en-US</dc:language>
  <cp:lastModifiedBy>ADM-Kripto</cp:lastModifiedBy>
  <cp:lastPrinted>2018-05-03T17:31:00Z</cp:lastPrinted>
  <dcterms:modified xsi:type="dcterms:W3CDTF">2018-05-03T10:35:00Z</dcterms:modified>
  <cp:revision>10</cp:revision>
  <dc:subject/>
  <dc:title/>
</cp:coreProperties>
</file>